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                  «29»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Председатель комиссии: заместитель главы администрации по социальным вопросам В.Г. Сер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М.О. Зиборова  -  директор  МБОУ “Лицей им. С.Н. Булгакова” г. Лив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А. Пыханова – главный бухгалтер МБОУ “Лицей им. С.Н. Булгакова” г. Лив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кт  аренды:   </w:t>
      </w:r>
      <w:r>
        <w:rPr>
          <w:sz w:val="28"/>
          <w:szCs w:val="28"/>
          <w:u w:val="single"/>
        </w:rPr>
        <w:t>нежилое помещение в здании МБОУ “Лицей им. С.Н. Булгакова” г. Ливны , адрес: Орловская обл., г. Ливны, ул. Пушкина  д.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держатель: </w:t>
      </w:r>
      <w:r>
        <w:rPr>
          <w:sz w:val="28"/>
          <w:szCs w:val="28"/>
          <w:u w:val="single"/>
        </w:rPr>
        <w:t>муниципальное бюджетное общеобразовательное учреждение “Лицей им. С.Н. Булгакова” г.Ливн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ендатор: </w:t>
      </w:r>
      <w:r>
        <w:rPr>
          <w:sz w:val="28"/>
          <w:szCs w:val="28"/>
          <w:u w:val="single"/>
        </w:rPr>
        <w:t xml:space="preserve">Общество с ограниченной ответственностью Торговый дом  «Аквамарин» , Орловская обл., г. Ливны, пер. Октябрьский, 2Г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аренды: </w:t>
      </w:r>
      <w:r>
        <w:rPr>
          <w:sz w:val="28"/>
          <w:szCs w:val="28"/>
          <w:u w:val="single"/>
        </w:rPr>
        <w:t>торговля  продуктами п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торговля канцтоварами, ксерокопирование, реализация учебной литературы, организация образовательной деятельности, общественного питания и др. це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 xml:space="preserve">с  09.01.2019 г. по  31.12.2019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 xml:space="preserve"> с 9.00 до 15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руглосуточное, почасовое, с указанием конкретного времени использования и количества часов в день, неделю или месяц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даваемых помещений: 7</w:t>
      </w:r>
      <w:r>
        <w:rPr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  МБОУ “Лицей им. С.Н. Булгакова” г. Ливны договора аренды  закрепленного за ней объекта муниципальной собственности,  а именно:  нежилого помещения, площадью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.м., расположенного в здании МБОУ “Лицей им. С.Н. Булгакова” г. Ливн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рок с 09.01.2019г. по  31.12.2019г., </w:t>
      </w:r>
      <w:r>
        <w:rPr>
          <w:sz w:val="28"/>
          <w:szCs w:val="28"/>
          <w:u w:val="single"/>
        </w:rPr>
        <w:t xml:space="preserve"> возмож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М.О. Зиборова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 Ю.А. Пых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«29» декабря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Председатель комиссии: заместитель главы администрации по социальным вопросам В.Г. Сер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М.О. Зиборова  -  директор  МБОУ “Лицей им. С.Н. Булгакова” г. Лив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А. Пыханова – главный бухгалтер МБОУ “Лицей им. С.Н. Булгакова” г. Лив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кт  аренды:   </w:t>
      </w:r>
      <w:r>
        <w:rPr>
          <w:sz w:val="28"/>
          <w:szCs w:val="28"/>
          <w:u w:val="single"/>
        </w:rPr>
        <w:t>нежилое помещение в здании МБОУ “Лицей им. С.Н. Булгакова” г. Ливны , адрес: Орловская обл., г. Ливны, ул. Пушкина  д.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держатель: </w:t>
      </w:r>
      <w:r>
        <w:rPr>
          <w:sz w:val="28"/>
          <w:szCs w:val="28"/>
          <w:u w:val="single"/>
        </w:rPr>
        <w:t>муниципальное бюджетное общеобразовательное учреждение “Лицей им. С.Н. Булгакова” г.Ливн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>Арендатор: Индивидуальный предприниматель Шумина Татьяна Ивановна</w:t>
      </w:r>
      <w:r>
        <w:rPr>
          <w:sz w:val="28"/>
          <w:szCs w:val="28"/>
          <w:u w:val="single"/>
        </w:rPr>
        <w:t xml:space="preserve">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аренды: </w:t>
      </w:r>
      <w:r>
        <w:rPr>
          <w:sz w:val="28"/>
          <w:szCs w:val="28"/>
          <w:u w:val="single"/>
        </w:rPr>
        <w:t>торговля канцелярскими товарами и  продуктами п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торговля канцтоварами, ксерокопирование, реализация учебной литературы, организация образовательной деятельности, общественного питания и др. це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 xml:space="preserve">с  09.01.2019 г. по  31.12.2019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 xml:space="preserve"> с 9.00 до 15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руглосуточное, почасовое, с указанием конкретного времени использования и количества часов в день, неделю или месяц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даваемых помещений: 19,5</w:t>
      </w:r>
      <w:r>
        <w:rPr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  МБОУ “Лицей им. С.Н. Булгакова” г. Ливны договора аренды  закрепленного за ней объекта муниципальной собственности,  а именно:  нежилого помещения, площадью 19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.м., расположенного в здании МБОУ “Лицей им. С.Н. Булгакова” г. Ливн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рок с 09.01.2019г. по  31.12.2019г., </w:t>
      </w:r>
      <w:r>
        <w:rPr>
          <w:sz w:val="28"/>
          <w:szCs w:val="28"/>
          <w:u w:val="single"/>
        </w:rPr>
        <w:t xml:space="preserve"> возможн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М.О. Зиборова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 Ю.А. Пых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21:00Z</dcterms:created>
  <dc:creator>User</dc:creator>
  <dc:description/>
  <cp:keywords/>
  <dc:language>en-US</dc:language>
  <cp:lastModifiedBy>User</cp:lastModifiedBy>
  <cp:lastPrinted>2019-01-09T12:39:00Z</cp:lastPrinted>
  <dcterms:modified xsi:type="dcterms:W3CDTF">2021-09-16T05:21:00Z</dcterms:modified>
  <cp:revision>2</cp:revision>
  <dc:subject/>
  <dc:title>Протокол заседания экспертной комиссии</dc:title>
</cp:coreProperties>
</file>