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«29» декабря 2018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В.Г. Середа – заместитель главы администрации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Ю.А. Преображенский – начальник управления общего образования администрации города Ливны,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Е.Е. Гончарова – директор МБОУ СОШ № 4  г.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Е.Ю. Шульгина – главный бухгалтер МБОУ СОШ № 4  г.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Объект  аренды:   </w:t>
      </w:r>
      <w:r>
        <w:rPr>
          <w:sz w:val="28"/>
          <w:szCs w:val="28"/>
          <w:u w:val="single"/>
        </w:rPr>
        <w:t>нежилое помещение в здании</w:t>
      </w:r>
      <w:r>
        <w:rPr>
          <w:sz w:val="28"/>
          <w:szCs w:val="28"/>
        </w:rPr>
        <w:t xml:space="preserve"> МБОУ СОШ № 4 г. Ливн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дрес: Орловская обл., г. Ливны, ул. Октябрьская, д. 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>Балансодержатель: муниципальное бюджетное общеобразовательное учреждение  «Средняя общеобразовательная школа № 4» г.Лив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ендатор: </w:t>
      </w:r>
      <w:r>
        <w:rPr>
          <w:sz w:val="28"/>
          <w:szCs w:val="28"/>
          <w:u w:val="single"/>
        </w:rPr>
        <w:t xml:space="preserve">Общество с ограниченной ответственностью «Торговый Дом «Аквамарин», Орловская обл., г. Ливны, пер. Октябрьский, д. 2Г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аренды: </w:t>
      </w:r>
      <w:r>
        <w:rPr>
          <w:sz w:val="28"/>
          <w:szCs w:val="28"/>
          <w:u w:val="single"/>
        </w:rPr>
        <w:t xml:space="preserve">торговля продовольственными товарами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торговля канцтоварами, ксерокопирование, реализация учебной литературы, организация образовательной деятельности, общественного питания и др. цел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 xml:space="preserve">с 09.01.2019г. по 31.05.2019г. и с 01.09.2019г. по 31.12.2019г.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>почасовое с 8.30 до 16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руглосуточное, почасовое, с указанием конкретного времени использования и количества часов в день, неделю или месяц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даваемых помещений: 8</w:t>
      </w:r>
      <w:r>
        <w:rPr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 xml:space="preserve">критериям оценки соответствует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Заключение  МБОУ СОШ № 4 г. Ливны  договора аренды  закрепленного за ней объекта муниципальной собственности,  а именно: нежилого помещения, площадью 12 кв.м., расположенного в здании МБОУ СОШ № 4 г. Ливны, на срок с 09.01.2019г. по 31.05.2019г. и с 01.09.2019г. по 31.12.2019г., возмож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_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Е.Е. Гончаро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 Е.Ю. Шульгин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44:00Z</dcterms:created>
  <dc:creator>User</dc:creator>
  <dc:description/>
  <cp:keywords/>
  <dc:language>en-US</dc:language>
  <cp:lastModifiedBy>User</cp:lastModifiedBy>
  <cp:lastPrinted>2019-01-09T12:29:00Z</cp:lastPrinted>
  <dcterms:modified xsi:type="dcterms:W3CDTF">2021-09-15T13:44:00Z</dcterms:modified>
  <cp:revision>2</cp:revision>
  <dc:subject/>
  <dc:title>Протокол заседания экспертной комиссии</dc:title>
</cp:coreProperties>
</file>