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оследствий  заключения  договора аренды  объекта собственности, закрепленного за муниципальной  образовательной организацией города Ли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Ливны                                                                                      «29»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ссия, в соответствии с Положением о комиссии по проведению оценки последствий принятия решения о реконструкции,  модернизации,  об изменении назначения или о ликвидации объекта социальной  инфраструктуры для детей, являющегося  муниципальной собственностью, заключения   договора аренды объектов собственности, закрепленных за муниципальными образовательными организациями города Ливны, утвержденным постановлением администрации города Ливны  от  23.06.2015 г. № 4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В.Г. Середа – заместитель главы администрации по социаль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Ю.А. Преображенский – начальник управления общего образования администрации города Ливны,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Е.М.Бабичева – главный специалист управления общего образования администрации города Ли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Н. Малаханов – начальник управления муниципального имущества администрации города Лив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Н. Конищева - председатель Ливенского городского Совета народных депутатов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 Горшкова – начальник отдела имущественных отношений управления муниципального имущества администрации города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Е.Е. Гончарова – директор МБОУ СОШ № 4  г.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Е.Ю. Шульгина – главный бухгалтер МБОУ СОШ № 4  г. Лив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3 Федерального закона от 24.07.1998</w:t>
        <w:br/>
        <w:t>№ 124-ФЗ «Об основных гарантиях прав ребенка в Российской Федерации»  рассмотрев заявление и представленные документы о  предоставлении в аренду объекта муниципальной собственности, провела оценку последствий  заключения договора аренды объекта муниципальной собственности и  установила следующее: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Объект  аренды:   </w:t>
      </w:r>
      <w:r>
        <w:rPr>
          <w:sz w:val="28"/>
          <w:szCs w:val="28"/>
          <w:u w:val="single"/>
        </w:rPr>
        <w:t>нежилое помещение в здании</w:t>
      </w:r>
      <w:r>
        <w:rPr>
          <w:sz w:val="28"/>
          <w:szCs w:val="28"/>
        </w:rPr>
        <w:t xml:space="preserve"> МБОУ СОШ № 4 г. Ливн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адрес: Орловская обл., г. Ливны, ул. Октябрьская, д. 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униципальной образовательной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здания, сооружения, помещения: учебные, учебно-производственные, нежилые помещения в общежитиях, спортивные и др., с точным указанием назначения объекта недвижимости и адреса) </w:t>
      </w:r>
    </w:p>
    <w:p>
      <w:pPr>
        <w:pStyle w:val="Normal"/>
        <w:jc w:val="both"/>
        <w:rPr/>
      </w:pPr>
      <w:r>
        <w:rPr>
          <w:sz w:val="28"/>
          <w:szCs w:val="28"/>
        </w:rPr>
        <w:t>Балансодержатель: муниципальное бюджетное общеобразовательное учреждение  «Средняя общеобразовательная школа № 4» г.Лив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казывается полное наименование муниципальной образовательной организации),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>Арендатор: Индивидуальный предприниматель Шумина Татьяна Ивановна</w:t>
      </w:r>
      <w:r>
        <w:rPr>
          <w:sz w:val="28"/>
          <w:szCs w:val="28"/>
          <w:u w:val="single"/>
        </w:rPr>
        <w:t xml:space="preserve"> </w:t>
      </w:r>
      <w:r>
        <w:rPr>
          <w:sz w:val="20"/>
          <w:szCs w:val="20"/>
        </w:rPr>
        <w:t>(указывается полное 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 аренды: </w:t>
      </w:r>
      <w:r>
        <w:rPr>
          <w:sz w:val="28"/>
          <w:szCs w:val="28"/>
          <w:u w:val="single"/>
        </w:rPr>
        <w:t>торговля продовольственными това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торговля канцтоварами, ксерокопирование, реализация учебной литературы, организация образовательной деятельности, общественного питания и др. цели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договора аренды: </w:t>
      </w:r>
      <w:r>
        <w:rPr>
          <w:sz w:val="28"/>
          <w:szCs w:val="28"/>
          <w:u w:val="single"/>
        </w:rPr>
        <w:t xml:space="preserve">с 09.01.2019 г. по 31.05.2019г. и с 01.09.2019г. по 31.12.2019г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использования объекта: </w:t>
      </w:r>
      <w:r>
        <w:rPr>
          <w:sz w:val="28"/>
          <w:szCs w:val="28"/>
          <w:u w:val="single"/>
        </w:rPr>
        <w:t>почасовое с 8.30 до 16.00 час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круглосуточное, почасовое, с указанием конкретного времени использования и количества часов в день, неделю или месяц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сдаваемых помещений: 22</w:t>
      </w:r>
      <w:r>
        <w:rPr>
          <w:sz w:val="28"/>
          <w:szCs w:val="28"/>
          <w:u w:val="single"/>
        </w:rPr>
        <w:t xml:space="preserve"> кв.м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тветствие (несоответствие) критериям оценки: </w:t>
      </w:r>
      <w:r>
        <w:rPr>
          <w:sz w:val="28"/>
          <w:szCs w:val="28"/>
          <w:u w:val="single"/>
        </w:rPr>
        <w:t>критериям оценки соответствует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арендатора не     будет     оказывать    отрицательного   влияния  на учебно-воспитательный процесс и безопасность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оценки комиссия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лючение  МБОУ СОШ № 4 г. Ливны  договора аренды  закрепленного за ней объекта муниципальной собственности,  а именно: нежилого помещения, площадью 22 кв.м., расположенного в здании МБОУ СОШ № 4 г. Ливны, на срок с 09.01.2019 г. по 31.05.2019г. и с 01.09.2019г. по 31.12.2019г., возмож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комиссии (с расшифровкой фамилий)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___________ В.Г. Серед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____________Ю.А. Преображенский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Секретарь                                    ___________ Е.М.Бабичев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В.Н. Малаханов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Е.Н. Конищев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 Т.В. Горшкова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 Е.Е. Гончарова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 Е.Ю. Шульгин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46:00Z</dcterms:created>
  <dc:creator>User</dc:creator>
  <dc:description/>
  <cp:keywords/>
  <dc:language>en-US</dc:language>
  <cp:lastModifiedBy>User</cp:lastModifiedBy>
  <cp:lastPrinted>2019-01-09T12:29:00Z</cp:lastPrinted>
  <dcterms:modified xsi:type="dcterms:W3CDTF">2021-09-15T13:46:00Z</dcterms:modified>
  <cp:revision>2</cp:revision>
  <dc:subject/>
  <dc:title>Протокол заседания экспертной комиссии</dc:title>
</cp:coreProperties>
</file>