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последствий  заключения  договора безвозмездного пользования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«24» августа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В.Г. Середа - заместитель главы администрации по социальн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,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Т.И. Бурцева  -  директор  МБОУ СОШ №1 г.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color w:val="C00000"/>
          <w:sz w:val="28"/>
          <w:szCs w:val="28"/>
        </w:rPr>
        <w:t>Л.А. Нагаева</w:t>
      </w:r>
      <w:r>
        <w:rPr>
          <w:sz w:val="28"/>
          <w:szCs w:val="28"/>
        </w:rPr>
        <w:t xml:space="preserve"> – главный бухгалтер МБОУ СОШ №1 г. Ливны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безвозмездное пользование объекта муниципальной собственности, провела оценку последствий  заключения договора безвозмездного пользования объекта муниципальной собственности и  установила следующе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ъект  безвозмездной передачи в пользование:  </w:t>
      </w:r>
      <w:r>
        <w:rPr>
          <w:sz w:val="28"/>
          <w:szCs w:val="28"/>
          <w:u w:val="single"/>
        </w:rPr>
        <w:t xml:space="preserve">нежилое помещение в здании </w:t>
      </w:r>
      <w:r>
        <w:rPr>
          <w:sz w:val="28"/>
          <w:szCs w:val="28"/>
        </w:rPr>
        <w:t>МБОУ СОШ №1 г. Ливны,</w:t>
      </w:r>
      <w:r>
        <w:rPr>
          <w:sz w:val="28"/>
          <w:szCs w:val="28"/>
          <w:u w:val="single"/>
        </w:rPr>
        <w:t xml:space="preserve"> адрес: Орловская обл., г. Ливны, ул. Кирова,  д.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держатель: </w:t>
      </w:r>
      <w:r>
        <w:rPr>
          <w:sz w:val="28"/>
          <w:szCs w:val="28"/>
          <w:u w:val="single"/>
        </w:rPr>
        <w:t>муниципальное бюджетное общеобразовательное учреждение  «Средняя общеобразовательная школа №1» г. Ли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судополучатель: </w:t>
      </w:r>
      <w:r>
        <w:rPr>
          <w:sz w:val="28"/>
          <w:szCs w:val="28"/>
          <w:u w:val="single"/>
        </w:rPr>
        <w:t>МБОУ ООШ №9 г.Ли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 Орловская обл., г. Ливны, ул.Кирова, д.64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Цель безвозмездной передачи в пользование:</w:t>
      </w:r>
      <w:r>
        <w:rPr>
          <w:color w:val="000000"/>
          <w:sz w:val="28"/>
          <w:szCs w:val="28"/>
          <w:u w:val="single"/>
        </w:rPr>
        <w:t xml:space="preserve">  осуществление образовательн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рок договора аренды: </w:t>
      </w:r>
      <w:r>
        <w:rPr>
          <w:color w:val="000000"/>
          <w:sz w:val="28"/>
          <w:szCs w:val="28"/>
          <w:u w:val="single"/>
        </w:rPr>
        <w:t xml:space="preserve">с 01.09.2018г. по 31.05.2019г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ремя использования объекта: </w:t>
      </w:r>
      <w:r>
        <w:rPr>
          <w:color w:val="000000"/>
          <w:sz w:val="28"/>
          <w:szCs w:val="28"/>
          <w:u w:val="single"/>
        </w:rPr>
        <w:t xml:space="preserve"> понедельник - с 12.50 до 14.20 часов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u w:val="single"/>
        </w:rPr>
        <w:t>16.50- 18.15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ятница – 8.00-9.25, 11.15-12.45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уббота – 8.00-12.25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сдаваемых помещений: 107,6 </w:t>
      </w:r>
      <w:r>
        <w:rPr>
          <w:color w:val="000000"/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ответствие (несоответствие) критериям оценки: </w:t>
      </w:r>
      <w:r>
        <w:rPr>
          <w:color w:val="000000"/>
          <w:sz w:val="28"/>
          <w:szCs w:val="28"/>
          <w:u w:val="single"/>
        </w:rPr>
        <w:t xml:space="preserve">критериям оценки соответствует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судодателя 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 МБОУ СОШ №1 г. Ливны договора безвозмездного пользования  закрепленного за ней объекта  муниципальной собственности,  а именно:  нежилого помещения, площадью 107,6 кв.м., расположенного в здании МБОУ СОШ №1 г. Ливны, на срок с 01.09.2018г. по 31.05.2019г. возможно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Т.И. Бурцева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Л.А. Нагае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последствий  заключения  договора безвозмездного пользования  объекта собственности, закрепленного за муниципальной  образовательной организацией города Ли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Ливны                                                                     «24» августа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, в соответствии с Положением о комиссии по проведению оценки последствий принятия решения о реконструкции,  модернизации,  об изменении назначения или о ликвидации объекта социальной  инфраструктуры для детей, являющегося  муниципальной собственностью, заключения   договора аренды объектов собственности, закрепленных за муниципальными образовательными организациями города Ливны, утвержденным постановлением администрации города Ливны  от  23.06.2015 г. № 43, в составе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В.Г. Середа - заместитель главы администрации по социальн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Ю.А. Преображенский – начальник управления общего образования администрации города Ливны,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Е.М.Бабичева – главный специалист управления общего образования администрации города Ли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Н. Малаханов – начальник управления муниципального имущества администрации города Лив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Конищева - председатель Ливенского городского Совета народных депута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Горшкова – начальник отдела имущественных отношений управления муниципального имущества администрации города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Т.И. Бурцева  -  директор  МБОУ СОШ №1 г. Ливны,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color w:val="C00000"/>
          <w:sz w:val="28"/>
          <w:szCs w:val="28"/>
        </w:rPr>
        <w:t>Л.А. Нагаева</w:t>
      </w:r>
      <w:r>
        <w:rPr>
          <w:sz w:val="28"/>
          <w:szCs w:val="28"/>
        </w:rPr>
        <w:t xml:space="preserve"> – главный бухгалтер МБОУ СОШ №1 г. Ливны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4 статьи 13 Федерального закона от 24.07.1998</w:t>
        <w:br/>
        <w:t>№ 124-ФЗ «Об основных гарантиях прав ребенка в Российской Федерации»  рассмотрев заявление и представленные документы о  предоставлении в безвозмездное пользование объекта муниципальной собственности, провела оценку последствий  заключения договора безвозмездного пользования объекта муниципальной собственности и  установила следующе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ъект  безвозмездной передачи в пользование:  </w:t>
      </w:r>
      <w:r>
        <w:rPr>
          <w:sz w:val="28"/>
          <w:szCs w:val="28"/>
          <w:u w:val="single"/>
        </w:rPr>
        <w:t xml:space="preserve">нежилое помещение в здании </w:t>
      </w:r>
      <w:r>
        <w:rPr>
          <w:sz w:val="28"/>
          <w:szCs w:val="28"/>
        </w:rPr>
        <w:t>МБОУ СОШ №1 г. Ливны,</w:t>
      </w:r>
      <w:r>
        <w:rPr>
          <w:sz w:val="28"/>
          <w:szCs w:val="28"/>
          <w:u w:val="single"/>
        </w:rPr>
        <w:t xml:space="preserve"> адрес: Орловская обл., г. Ливны, ул. Кирова,  д.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держатель: </w:t>
      </w:r>
      <w:r>
        <w:rPr>
          <w:sz w:val="28"/>
          <w:szCs w:val="28"/>
          <w:u w:val="single"/>
        </w:rPr>
        <w:t>муниципальное бюджетное общеобразовательное учреждение  «Средняя общеобразовательная школа №1» г. Лив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полное наименование муниципальной образовательной орган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судополучатель: </w:t>
      </w:r>
      <w:r>
        <w:rPr>
          <w:sz w:val="28"/>
          <w:szCs w:val="28"/>
          <w:u w:val="single"/>
        </w:rPr>
        <w:t>МБУ ДО г.Ливны «ЦТР им.Н.Н.Поликарпова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Орловская обл., г. Ливны, ул.Мира, д.188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ель безвозмездной передачи в пользование:</w:t>
      </w:r>
      <w:r>
        <w:rPr>
          <w:color w:val="000000"/>
          <w:sz w:val="28"/>
          <w:szCs w:val="28"/>
          <w:u w:val="single"/>
        </w:rPr>
        <w:t xml:space="preserve">  осуществление образовательн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рок договора аренды: </w:t>
      </w:r>
      <w:r>
        <w:rPr>
          <w:color w:val="000000"/>
          <w:sz w:val="28"/>
          <w:szCs w:val="28"/>
          <w:u w:val="single"/>
        </w:rPr>
        <w:t xml:space="preserve">с 01.09.2018г. по 31.05.2019г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ремя использования объекта: </w:t>
      </w:r>
      <w:r>
        <w:rPr>
          <w:color w:val="000000"/>
          <w:sz w:val="28"/>
          <w:szCs w:val="28"/>
          <w:u w:val="single"/>
        </w:rPr>
        <w:t xml:space="preserve"> вторник - с 18.00до 20.15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Среда –  с 18.00до 20.15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Четверг - с 18.00до 20.15,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уббота – с 11.00 – 13.15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сдаваемых помещений: 52 </w:t>
      </w:r>
      <w:r>
        <w:rPr>
          <w:color w:val="000000"/>
          <w:sz w:val="28"/>
          <w:szCs w:val="28"/>
          <w:u w:val="single"/>
        </w:rPr>
        <w:t xml:space="preserve"> кв.м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ответствие (несоответствие) критериям оценки: </w:t>
      </w:r>
      <w:r>
        <w:rPr>
          <w:color w:val="000000"/>
          <w:sz w:val="28"/>
          <w:szCs w:val="28"/>
          <w:u w:val="single"/>
        </w:rPr>
        <w:t xml:space="preserve">критериям оценки соответствует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судодателя  не     будет     оказывать    отрицательного   влияния  на учебно-воспитательный процесс и безопас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ценки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 МБОУ СОШ №1 г. Ливны договора безвозмездного пользования  закрепленного за ней объекта  муниципальной собственности,  а именно:  нежилого помещения, площадью 52 кв.м., расположенного в здании МБОУ СОШ №1 г. Ливны, на срок с 01.09.2018г. по 31.05.2019г. возможно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комиссии (с расшифровкой фамилий)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___________ В.Г. Серед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____________Ю.А. Преображенский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___________ Е.М.Бабичева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В.Н. Малаханов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 Е.Н. Конищев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 Т.В. Горшкова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Т.И. Бурцева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 Л.А. Нага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27:00Z</dcterms:created>
  <dc:creator>Urist</dc:creator>
  <dc:description/>
  <cp:keywords/>
  <dc:language>en-US</dc:language>
  <cp:lastModifiedBy>User</cp:lastModifiedBy>
  <cp:lastPrinted>2019-01-09T16:46:00Z</cp:lastPrinted>
  <dcterms:modified xsi:type="dcterms:W3CDTF">2021-09-16T05:27:00Z</dcterms:modified>
  <cp:revision>2</cp:revision>
  <dc:subject/>
  <dc:title>Заключение </dc:title>
</cp:coreProperties>
</file>