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                «29»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В.Г. Середа – заместитель главы администрации по социальным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: Ю.А. Преображенский – начальник управления общего образования администрации города Ливны,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Н.М Соломахина.-  директор МБОУ СОШ №6 г.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И.Ю. Кубарева – главный бухгалтер МБОУ СОШ №6 г.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Объект  аренды:   </w:t>
      </w:r>
      <w:r>
        <w:rPr>
          <w:sz w:val="28"/>
          <w:szCs w:val="28"/>
          <w:u w:val="single"/>
        </w:rPr>
        <w:t>нежилое помещение в здании</w:t>
      </w:r>
      <w:r>
        <w:rPr>
          <w:sz w:val="28"/>
          <w:szCs w:val="28"/>
        </w:rPr>
        <w:t xml:space="preserve"> МБОУ СОШ №6 г. Ливн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дрес: Орловская обл., г. Ливны, ул. Поликарпова, д. 5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Муниципальное бюджетное общеобразовательное учреждение  «Средняя общеобразовательная школа №6» г.Ли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ендатор: </w:t>
      </w:r>
      <w:r>
        <w:rPr>
          <w:sz w:val="28"/>
          <w:szCs w:val="28"/>
          <w:u w:val="single"/>
        </w:rPr>
        <w:t xml:space="preserve">Общество с ограниченной ответственностью «Торговый Дом «Аквамарин», Орловская обл., г. Ливны, пер. Октябрьский, д. 2Г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аренды: </w:t>
      </w:r>
      <w:r>
        <w:rPr>
          <w:sz w:val="28"/>
          <w:szCs w:val="28"/>
          <w:u w:val="single"/>
        </w:rPr>
        <w:t xml:space="preserve">торговля продовольственными товарами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торговля канцтоварами, ксерокопирование, реализация учебной литературы, организация образовательной деятельности, общественного питания и др. це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>с 09.01.2019г. по 31.05.2019г. и с 01.09.2019 по 31.12.2019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>почасовое с 9.00 до 13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руглосуточное, почасовое, с указанием конкретного времени использования и количества часов в день, неделю или месяц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даваемых помещений: </w:t>
      </w:r>
      <w:r>
        <w:rPr>
          <w:sz w:val="28"/>
          <w:szCs w:val="28"/>
          <w:u w:val="single"/>
        </w:rPr>
        <w:t xml:space="preserve">6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 МБОУ СОШ №6 г. Ливны договора аренды  закрепленного за ней объекта муниципальной собственности,  а именно: нежилого помещения, площадью 6 кв.м., расположенного в здании МБОУ СОШ №6 г. Ливн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рок с 09.01.2019г. по 31.05.2019г. и с 01.09.2019 по 31.12.2019г, </w:t>
      </w:r>
      <w:r>
        <w:rPr>
          <w:sz w:val="28"/>
          <w:szCs w:val="28"/>
          <w:u w:val="single"/>
        </w:rPr>
        <w:t xml:space="preserve"> возможн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 xml:space="preserve">(наименование объект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 Н.М Соломахин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 И.Ю. Куб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48:00Z</dcterms:created>
  <dc:creator>User</dc:creator>
  <dc:description/>
  <cp:keywords/>
  <dc:language>en-US</dc:language>
  <cp:lastModifiedBy>User</cp:lastModifiedBy>
  <cp:lastPrinted>2019-01-09T11:29:00Z</cp:lastPrinted>
  <dcterms:modified xsi:type="dcterms:W3CDTF">2021-09-15T13:48:00Z</dcterms:modified>
  <cp:revision>2</cp:revision>
  <dc:subject/>
  <dc:title>Протокол заседания экспертной комиссии</dc:title>
</cp:coreProperties>
</file>