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Имущество продано на аукционе за ---------------------------------------------------------- рублей, в том числе НДС 20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ь: УФК по Орловской области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Орел г.Оре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№40302810145253001993, БИК 045402001, ИНН 5702006348, КПП 570201001, ОКТМО 54705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, КБК 163114020430400004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"/>
        <w:ind w:left="360" w:right="-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"/>
        <w:tabs>
          <w:tab w:val="clear" w:pos="708"/>
          <w:tab w:val="left" w:pos="142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kern w:val="2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27:00Z</dcterms:created>
  <dc:creator>Burceva</dc:creator>
  <dc:description/>
  <dc:language>en-US</dc:language>
  <cp:lastModifiedBy>Admin</cp:lastModifiedBy>
  <dcterms:modified xsi:type="dcterms:W3CDTF">2022-07-26T09:27:00Z</dcterms:modified>
  <cp:revision>2</cp:revision>
  <dc:subject/>
  <dc:title>Проект</dc:title>
</cp:coreProperties>
</file>