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095"/>
      </w:tblGrid>
      <w:tr>
        <w:trPr>
          <w:trHeight w:val="1055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 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от  ____________________ 2024 года  №________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9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 ПРОГРАММЫ</w:t>
            </w:r>
          </w:p>
          <w:p>
            <w:pPr>
              <w:pStyle w:val="Normal"/>
              <w:ind w:right="379" w:hanging="0"/>
              <w:jc w:val="both"/>
              <w:rPr/>
            </w:pPr>
            <w:r>
              <w:rPr>
                <w:sz w:val="28"/>
                <w:szCs w:val="28"/>
              </w:rPr>
              <w:t>"Ремонт, строительство, реконструкция и содержание автомобильных дорог общего пользования местного значения  города Ливны Орловской области "</w:t>
            </w:r>
          </w:p>
        </w:tc>
      </w:tr>
      <w:tr>
        <w:trPr>
          <w:trHeight w:val="10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стного значения  города Ливны Орловской области" (далее – Программа)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го имущества администрации города Ливн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реализации муниципальной программы является надлежащее содержание и ремонт автомобильных дорог общего пользования местного значения в целях доведения их транспортно-эксплуатационного состояния до нормативных требований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 Восстановление транспортно-эксплуатационных характеристик автомобильных дорог общего пользования местного значения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Обеспечение поддержания надлежащего технического состояния автомобильных дорог общего пользования местного значения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20-2022 годы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этап - 2023-2028 год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муниципально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04733,4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3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5525,2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38106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7418,7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4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3966,4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13966,4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5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069,1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00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Дорожного фонда города Ливны – 6069,1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6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390,9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00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6390,9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7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390,9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00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6390,9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8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390,9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00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Дорожного фонда города Ливны – 6390,9 тыс. руб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тяженность отремонтированных дорог по Программе 29768 м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транспортно-эксплуатационного состояния автомобильных дорог протяженностью 128,8 км, на которых выполняются работы по содержанию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риобретение 6 единиц коммунальной техники и оборудования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4-04-12T14:27:00Z</cp:lastPrinted>
  <dcterms:modified xsi:type="dcterms:W3CDTF">2024-06-20T12:06:00Z</dcterms:modified>
  <cp:revision>90</cp:revision>
  <dc:subject/>
  <dc:title>Проект</dc:title>
</cp:coreProperties>
</file>