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1" w:hanging="0"/>
        <w:jc w:val="center"/>
        <w:rPr/>
      </w:pPr>
      <w:bookmarkStart w:id="0" w:name="Par492"/>
      <w:bookmarkEnd w:id="0"/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/>
        <w:ind w:left="9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ConsPlusNormal"/>
        <w:jc w:val="center"/>
        <w:rPr/>
      </w:pPr>
      <w:bookmarkStart w:id="1" w:name="Par779"/>
      <w:bookmarkEnd w:id="1"/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ConsPlusNormal"/>
        <w:tabs>
          <w:tab w:val="clear" w:pos="708"/>
          <w:tab w:val="left" w:pos="5830" w:leader="none"/>
          <w:tab w:val="left" w:pos="63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 «Развитие архивного дела в городе Ливны Орловской области»</w:t>
      </w:r>
    </w:p>
    <w:tbl>
      <w:tblPr>
        <w:tblW w:w="148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985"/>
        <w:gridCol w:w="1843"/>
        <w:gridCol w:w="1417"/>
        <w:gridCol w:w="1276"/>
        <w:gridCol w:w="1417"/>
        <w:gridCol w:w="1276"/>
        <w:gridCol w:w="1276"/>
        <w:gridCol w:w="1276"/>
        <w:gridCol w:w="127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я муниципальной программы, мероприятий, подпрограммы муниципальной программы, основного мероприят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 реализации, тыс. руб.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8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ый 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 щий год реализации</w:t>
            </w:r>
          </w:p>
          <w:p>
            <w:pPr>
              <w:pStyle w:val="ConsPlusNormal"/>
              <w:ind w:left="-62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20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830" w:leader="none"/>
                <w:tab w:val="left" w:pos="63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рхивного дела в городе Ливны Орл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униципальной программы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рхив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дицио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рмогигрометров «Квант»- 3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муниципальной программы 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 материально- технической базы арх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 компьютер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фис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еззараживающего бо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ьного архивного оборудование для хранения электронных документов (шка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изуализатора  планетарного</w:t>
              <w:br/>
              <w:t>с программным обеспеч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формационных технологий  в деятельность арх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заполнению общеотраслевого программного комплекса «Архивный фонд» </w:t>
              <w:br/>
              <w:t>(в 5 расширенной верс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07:00Z</dcterms:created>
  <dc:creator>User</dc:creator>
  <dc:description/>
  <dc:language>en-US</dc:language>
  <cp:lastModifiedBy>Arhiv1</cp:lastModifiedBy>
  <cp:lastPrinted>2021-07-20T08:10:00Z</cp:lastPrinted>
  <dcterms:modified xsi:type="dcterms:W3CDTF">2024-08-06T11:07:00Z</dcterms:modified>
  <cp:revision>2</cp:revision>
  <dc:subject/>
  <dc:title>Приложение  3</dc:title>
</cp:coreProperties>
</file>