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/>
      </w:pPr>
      <w:r>
        <w:rPr/>
        <w:t>«Развитие архивного дела в городе Ливны Орловской области»</w:t>
      </w:r>
    </w:p>
    <w:tbl>
      <w:tblPr>
        <w:tblW w:w="15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90"/>
        <w:gridCol w:w="2970"/>
        <w:gridCol w:w="997"/>
        <w:gridCol w:w="1050"/>
        <w:gridCol w:w="43"/>
        <w:gridCol w:w="907"/>
        <w:gridCol w:w="83"/>
        <w:gridCol w:w="880"/>
        <w:gridCol w:w="16"/>
        <w:gridCol w:w="204"/>
        <w:gridCol w:w="930"/>
        <w:gridCol w:w="15"/>
        <w:gridCol w:w="146"/>
        <w:gridCol w:w="9"/>
        <w:gridCol w:w="964"/>
        <w:gridCol w:w="26"/>
        <w:gridCol w:w="100"/>
        <w:gridCol w:w="9"/>
        <w:gridCol w:w="857"/>
        <w:gridCol w:w="134"/>
        <w:gridCol w:w="133"/>
        <w:gridCol w:w="9"/>
        <w:gridCol w:w="958"/>
        <w:gridCol w:w="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4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&lt;*&gt;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год реализа 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вершенствование системы организации хранения, комплектования, учета и использования документов Архивного фонда Российской Федерации  и других  архивных документов </w:t>
            </w:r>
          </w:p>
          <w:p>
            <w:pPr>
              <w:pStyle w:val="Default"/>
              <w:rPr/>
            </w:pPr>
            <w:r>
              <w:rPr/>
              <w:t>в интересах граждан, общества и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енных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 xml:space="preserve"> мероприятий программы  развития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ответствующи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еспечивающих поддержание и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ормальном физическом состоя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  <w:br/>
              <w:t>Обеспечение  нормативных режимов сохранности  архивных документ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68" w:hanging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Архивного фон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хранения  документов                в помещении архи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tekstl"/>
              <w:spacing w:before="0" w:after="0"/>
              <w:rPr/>
            </w:pPr>
            <w:r>
              <w:rPr/>
              <w:t>Доля  закартонированных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 xml:space="preserve">Задача 2: </w:t>
              <w:br/>
            </w:r>
            <w:r>
              <w:rPr>
                <w:color w:val="000000"/>
              </w:rPr>
              <w:t xml:space="preserve">Укрепление   материально- технической базы архива, оснащение специальным архивным оборудованием, компьютерной техникой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«Укрепление  материально- технической базы архи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мпьютерной техни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: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овременным специальны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5: Приобретение специального архивного оборудование для хранения электронных документов (шкаф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6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ым профессиональным оборудованием </w:t>
              <w:br/>
              <w:t>для оцифровки архивных 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совершенствование информационно-поисковых систем, 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писаний дел,  внесенных       </w:t>
              <w:br/>
              <w:t xml:space="preserve">в Базу данных </w:t>
              <w:br/>
              <w:t>ПК «Архивный фонд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«фонд – опись – единица хранения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Grame">
    <w:name w:val="grame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35:00Z</dcterms:created>
  <dc:creator>user</dc:creator>
  <dc:description/>
  <cp:keywords/>
  <dc:language>en-US</dc:language>
  <cp:lastModifiedBy>Arhiv2</cp:lastModifiedBy>
  <cp:lastPrinted>2024-10-15T08:23:00Z</cp:lastPrinted>
  <dcterms:modified xsi:type="dcterms:W3CDTF">2025-02-13T08:28:00Z</dcterms:modified>
  <cp:revision>10</cp:revision>
  <dc:subject/>
  <dc:title>Приложение 3</dc:title>
</cp:coreProperties>
</file>