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61" w:hanging="0"/>
        <w:jc w:val="center"/>
        <w:rPr/>
      </w:pPr>
      <w:bookmarkStart w:id="0" w:name="Par492"/>
      <w:bookmarkEnd w:id="0"/>
      <w:r>
        <w:rPr>
          <w:rFonts w:cs="Times New Roman" w:ascii="Times New Roman" w:hAnsi="Times New Roman"/>
          <w:sz w:val="24"/>
          <w:szCs w:val="24"/>
        </w:rPr>
        <w:t xml:space="preserve">Приложение 4 </w:t>
      </w:r>
    </w:p>
    <w:p>
      <w:pPr>
        <w:pStyle w:val="Normal"/>
        <w:spacing w:lineRule="auto" w:line="240"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становлению администрации города Ливны от ________________ № ________</w:t>
      </w:r>
    </w:p>
    <w:p>
      <w:pPr>
        <w:pStyle w:val="Normal"/>
        <w:spacing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 2</w:t>
      </w:r>
    </w:p>
    <w:p>
      <w:pPr>
        <w:pStyle w:val="Normal"/>
        <w:spacing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ind w:left="9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архивного дела в городе Ливны Орловской области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ConsPlusNormal"/>
        <w:jc w:val="center"/>
        <w:rPr/>
      </w:pPr>
      <w:bookmarkStart w:id="1" w:name="Par625"/>
      <w:bookmarkEnd w:id="1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архивного дела в городе Ливны Орловской области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5786"/>
        <w:gridCol w:w="2340"/>
        <w:gridCol w:w="1440"/>
        <w:gridCol w:w="1440"/>
        <w:gridCol w:w="3420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2" w:name="Par644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6" w:type="dxa"/>
            <w:gridSpan w:val="5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 сохранности архивного фонда»</w:t>
            </w:r>
          </w:p>
        </w:tc>
      </w:tr>
      <w:tr>
        <w:trPr>
          <w:trHeight w:val="1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системы охранной сигнал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хранения  документов                в помещении архива</w:t>
            </w:r>
          </w:p>
        </w:tc>
      </w:tr>
      <w:tr>
        <w:trPr>
          <w:trHeight w:val="1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1.2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архивных короб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7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хранения архивных фондов  (улучшения физической сохранности документ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ое мероприятие 2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крепление  материально- технической базы архива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2.1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компьютерн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епление материально-технической базы архива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функциональная работоспособность программного комплекса «Архивный фонд», версия 5.0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2.2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операционной сист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2.3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оборудования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архива докум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2.4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обеззараживающего бок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епление материально-технической базы архива</w:t>
            </w:r>
          </w:p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учшения физической сохранности   документов, защита сотрудников при работе с документами)</w:t>
            </w:r>
          </w:p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2.5:</w:t>
            </w:r>
          </w:p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специального архивного оборудования для хранения электронных документов (шкаф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архива</w:t>
            </w:r>
          </w:p>
          <w:p>
            <w:pPr>
              <w:pStyle w:val="Default"/>
              <w:rPr/>
            </w:pPr>
            <w:r>
              <w:rPr/>
              <w:t xml:space="preserve">Создание условий хранения и использования архивных документов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2.6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визуализатор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етар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 программным обеспечением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архива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обеспечения доступа </w:t>
              <w:br/>
              <w:t>к информационным ресурсам архива и оперативного и качественного удовлетворения запросов пользовате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ое мероприятие 3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недрение информационных технологий  в деятельность архива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3.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ение работы по заполнению общеотраслевого программного комплекса «Архивный фонд» </w:t>
              <w:br/>
              <w:t>(в 5 расширенной верси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овершенствование учета и научно-справочного аппарата Архивного фонда города Ливны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и оператив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 запросов граждан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sz w:val="28"/>
      <w:szCs w:val="28"/>
      <w:lang w:val="ru-RU" w:bidi="ar-SA"/>
    </w:rPr>
  </w:style>
  <w:style w:type="character" w:styleId="Style17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28:00Z</dcterms:created>
  <dc:creator>User</dc:creator>
  <dc:description/>
  <cp:keywords/>
  <dc:language>en-US</dc:language>
  <cp:lastModifiedBy>Arhiv2</cp:lastModifiedBy>
  <cp:lastPrinted>2025-01-21T14:50:00Z</cp:lastPrinted>
  <dcterms:modified xsi:type="dcterms:W3CDTF">2025-01-21T11:50:00Z</dcterms:modified>
  <cp:revision>10</cp:revision>
  <dc:subject/>
  <dc:title>Приложение 4</dc:title>
</cp:coreProperties>
</file>