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40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города Ливны    </w:t>
      </w:r>
    </w:p>
    <w:p>
      <w:pPr>
        <w:pStyle w:val="ConsPlusNormal1"/>
        <w:widowControl/>
        <w:tabs>
          <w:tab w:val="clear" w:pos="708"/>
          <w:tab w:val="left" w:pos="1134" w:leader="none"/>
          <w:tab w:val="left" w:pos="1276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20 марта  2025 г.  №  46</w:t>
      </w:r>
    </w:p>
    <w:p>
      <w:pPr>
        <w:pStyle w:val="Normal"/>
        <w:suppressAutoHyphens w:val="tru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sz w:val="28"/>
          <w:szCs w:val="28"/>
        </w:rPr>
        <w:t>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suppressAutoHyphens w:val="tru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(</w:t>
      </w:r>
      <w:r>
        <w:rPr>
          <w:sz w:val="28"/>
          <w:szCs w:val="28"/>
        </w:rPr>
        <w:t>далее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</w:rPr>
        <w:t>дминистратив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z w:val="28"/>
          <w:szCs w:val="28"/>
        </w:rPr>
        <w:t>) разработан в целях повышения качества и доступности предоставления  муниципальной услуги, определяет стандарт, сроки и последовательность действий (административных процедур) при осуществлении администрацией города Ливны полномочий по предоставлению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(далее - муниципальная услуга)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8"/>
          <w:szCs w:val="28"/>
        </w:rPr>
        <w:t xml:space="preserve">Административный регламент не распространяется на случаи сноса объекта капитального строительства в целях строительства нового объекта капитального строительства, реконструкции объекта капитального строительства. Снос объекта капитального строительства осуществляется в порядке, установленном </w:t>
      </w:r>
      <w:hyperlink r:id="rId2">
        <w:r>
          <w:rPr>
            <w:rStyle w:val="InternetLink"/>
            <w:sz w:val="28"/>
            <w:szCs w:val="28"/>
          </w:rPr>
          <w:t>главой 6</w:t>
        </w:r>
      </w:hyperlink>
      <w:r>
        <w:rPr>
          <w:sz w:val="28"/>
          <w:szCs w:val="28"/>
        </w:rPr>
        <w:t xml:space="preserve"> Градостроительного кодекса Российской Федерации для строительства объектов капитального строительства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руг заявител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2. Заявителями на получение муниципальной услуги являются физические лица, юридические лица, индивидуальные предприниматели, являющиеся застройщиками (далее - заявител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>1.3. Интересы заявителей, указанных в пункте 1.2. настоящего Административного регламента,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, либо представители юридических лиц, выполняющих функции застройщика в соответствии с пунктом 16 статьи 1 Градостроительного кодекса Российской Федерации, имеющие право  действовать от имени юридических лиц без доверенности (далее -представитель).</w:t>
      </w:r>
    </w:p>
    <w:p>
      <w:pPr>
        <w:pStyle w:val="Normal"/>
        <w:suppressAutoHyphens w:val="tru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Style28"/>
        <w:keepNext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8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  <w:tab/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Style28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  <w:tab/>
        <w:t>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Style28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</w:t>
        <w:tab/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bookmarkStart w:id="0" w:name="bookmark3"/>
      <w:bookmarkStart w:id="1" w:name="bookmark3"/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2" w:name="bookmark3"/>
      <w:r>
        <w:rPr>
          <w:b/>
          <w:bCs/>
          <w:sz w:val="28"/>
          <w:szCs w:val="28"/>
        </w:rPr>
        <w:t>Раздел II. Стандарт предоставления муниципальной услуги</w:t>
      </w:r>
      <w:bookmarkEnd w:id="2"/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bookmark4"/>
      <w:bookmarkStart w:id="4" w:name="bookmark4"/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5" w:name="bookmark4"/>
      <w:r>
        <w:rPr>
          <w:b/>
          <w:bCs/>
          <w:sz w:val="28"/>
          <w:szCs w:val="28"/>
        </w:rPr>
        <w:t>Наименование муниципальной услуги</w:t>
      </w:r>
      <w:bookmarkEnd w:id="5"/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  <w:t>Наименование муниципальной услуги –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.</w:t>
      </w:r>
    </w:p>
    <w:p>
      <w:pPr>
        <w:pStyle w:val="Style28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bookmark5"/>
      <w:bookmarkStart w:id="7" w:name="bookmark5"/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8" w:name="bookmark5"/>
      <w:r>
        <w:rPr>
          <w:b/>
          <w:bCs/>
          <w:sz w:val="28"/>
          <w:szCs w:val="28"/>
        </w:rPr>
        <w:t>Наименование органа предоставляющего муниципальную</w:t>
      </w:r>
      <w:bookmarkStart w:id="9" w:name="bookmark6"/>
      <w:bookmarkEnd w:id="8"/>
      <w:r>
        <w:rPr>
          <w:b/>
          <w:bCs/>
          <w:sz w:val="28"/>
          <w:szCs w:val="28"/>
        </w:rPr>
        <w:t xml:space="preserve"> услугу</w:t>
      </w:r>
      <w:bookmarkEnd w:id="9"/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2.</w:t>
        <w:tab/>
        <w:t xml:space="preserve">Муниципальная услуга предоставляется администрацией города Ливны Орловской области в лице отдела архитектуры и градостроительства (далее – уполномоченный орган, отдел архитектуры и градостроительства).           </w:t>
      </w:r>
    </w:p>
    <w:p>
      <w:pPr>
        <w:pStyle w:val="Normal"/>
        <w:suppressAutoHyphens w:val="true"/>
        <w:jc w:val="both"/>
        <w:rPr/>
      </w:pPr>
      <w:bookmarkStart w:id="10" w:name="bookmark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оставление муниципальной услуги возможно на основании заключенного администрацией города Ливны соглашения с бюджетным учреждением Орловской области «Многофункциональный центр предоставления государственных и муниципальных услуг» (далее - многофункциональный центр).  </w:t>
      </w:r>
    </w:p>
    <w:p>
      <w:pPr>
        <w:pStyle w:val="Normal"/>
        <w:tabs>
          <w:tab w:val="clear" w:pos="708"/>
          <w:tab w:val="left" w:pos="2799" w:leader="none"/>
        </w:tabs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9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11" w:name="bookmark7"/>
      <w:r>
        <w:rPr>
          <w:sz w:val="28"/>
          <w:szCs w:val="28"/>
        </w:rPr>
        <w:t>2.3. Результат предоставления муниципальной услуги</w:t>
      </w:r>
      <w:bookmarkEnd w:id="11"/>
      <w:r>
        <w:rPr>
          <w:sz w:val="28"/>
          <w:szCs w:val="28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а) направление уведомления о планируемом сносе объекта капитального строительства (далее - уведомление о планируемом сносе) в </w:t>
      </w:r>
      <w:r>
        <w:rPr>
          <w:color w:val="000000"/>
          <w:sz w:val="28"/>
          <w:szCs w:val="28"/>
        </w:rPr>
        <w:t xml:space="preserve">Управление градостроительства, архитектуры и землеустройства Орловской области </w:t>
      </w:r>
      <w:r>
        <w:rPr>
          <w:sz w:val="28"/>
          <w:szCs w:val="28"/>
        </w:rPr>
        <w:t>для размещения в государственной информационной системе обеспечения градостроительной деятельности Орл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копия зарегистрированного уполномоченным органом местного самоуправления уведомления о планируемом сносе.</w:t>
      </w:r>
    </w:p>
    <w:p>
      <w:pPr>
        <w:pStyle w:val="Normal"/>
        <w:suppressAutoHyphens w:val="true"/>
        <w:jc w:val="both"/>
        <w:rPr/>
      </w:pPr>
      <w:bookmarkStart w:id="12" w:name="P79"/>
      <w:bookmarkEnd w:id="12"/>
      <w:r>
        <w:rPr/>
        <w:t xml:space="preserve">б) </w:t>
      </w:r>
      <w:r>
        <w:rPr>
          <w:sz w:val="28"/>
          <w:szCs w:val="28"/>
        </w:rPr>
        <w:t xml:space="preserve">направление уведомления о завершении сноса объекта капитального строительства (далее - уведомление о завершении сноса) в </w:t>
      </w:r>
      <w:r>
        <w:rPr>
          <w:color w:val="000000"/>
          <w:sz w:val="28"/>
          <w:szCs w:val="28"/>
        </w:rPr>
        <w:t xml:space="preserve">Управление градостроительства, архитектуры и землеустройства Орловской области </w:t>
      </w:r>
      <w:r>
        <w:rPr>
          <w:sz w:val="28"/>
          <w:szCs w:val="28"/>
        </w:rPr>
        <w:t>для размещения в государственной информационной системе обеспечения градостроительной деятельности Орл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копия зарегистрированного уполномоченным органом местного самоуправления уведомления о завершении снос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) выдача решения об отказе в предоставлении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ом, на основании которого заявителю предоставляется результат муниципальной услуги, является решение об отказе в предоставлении муниципальной услуги, в котором указаны основания принятия решения (формы приведены в приложениях № 3, 4 к настоящему Административному регламенту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 Формы уведомления о планируемом сносе, уведомления о завершении сноса объекта капитального строительства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5. Результат предоставления услуги, указанный в пункте 2.3 настоящего Административного регламент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) (далее - Единый портал)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выдается заявителю на бумажном носителе при личном обращении в уполномоченный орган местного самоуправления,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6. Формирование реестровой записи в качестве предоставления результата муниципальной услуги не предусмотрено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рок  предоставления  муниципальной  услуг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Срок предоставления муниципальной услуги составляет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е более семи рабочих дней со дня поступления в уполномоченный орган местного самоуправления уведомления о планируемом сносе или уведомления о завершении сноса, представленного способами, указанными в пункте 2.11 настоящего Административного регламент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8.  Уведомление о планируемом сносе, уведомление о завершении сноса считается поступившим в уполномоченный орган  местного самоуправления со дня его регист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 и сведений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</w:t>
        <w:tab/>
        <w:t>Исчерпывающий перечень документов и сведений, необходимых для предоставления муниципальной услуги, подлежащих представлению заявителем самостоятельно:</w:t>
      </w:r>
    </w:p>
    <w:p>
      <w:pPr>
        <w:pStyle w:val="Style28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1. В случае представления уведомления о сносе:</w:t>
      </w:r>
    </w:p>
    <w:p>
      <w:pPr>
        <w:pStyle w:val="Style28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ведомления о планируемом сносе. В случае их представления в электронной форме посредством Единого портала в соответствии с подпунктом «а» пункта 2.11 настоящего Административного регламента указанные заявления, заполняются путем внесения соответствующих сведений в интерактивную форму на Едином портал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кумент, удостоверяющий личность заявителя или представителя, в случае представления уведомления о планируемом сносе и прилагаемых к нему документов посредством личного обращения в уполномоченный орган местного самоуправления, в том числе через многофункциональный центр. В случае представления документов посредством Единого портала в соответствии с подпунктом «а» пункта 2.11. настоящего Административного регламента представление указанного документа не требуетс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 в соответствии с подпунктом «а» пункта 2.11.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результаты и материалы обследования объекта капитального строительства;</w:t>
      </w:r>
      <w:bookmarkStart w:id="13" w:name="P110"/>
      <w:bookmarkEnd w:id="13"/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д) проект организации работ по сносу объекта капитального строительства.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.04.2019 N 509 «Об утверждении требований к составу и содержанию проекта организации работ по сносу объекта капитального строительства».</w:t>
      </w:r>
    </w:p>
    <w:p>
      <w:pPr>
        <w:pStyle w:val="Style28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предусмотренные абзацами «г», «д» настоящего подпункта, к уведомлениям о планируемом сносе объектов капитального строительства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 части 17 статьи 5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не прилагаются.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bookmarkStart w:id="14" w:name="P125"/>
      <w:bookmarkStart w:id="15" w:name="P124"/>
      <w:bookmarkEnd w:id="14"/>
      <w:bookmarkEnd w:id="15"/>
      <w:r>
        <w:rPr>
          <w:sz w:val="28"/>
          <w:szCs w:val="28"/>
        </w:rPr>
        <w:t>е) копии правоустанавливающих документов, если право не зарегистрировано в Едином государственном реестре недвижимости.</w:t>
      </w:r>
    </w:p>
    <w:p>
      <w:pPr>
        <w:pStyle w:val="Style28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2. В случае представления уведомления о завершении сноса:</w:t>
      </w:r>
    </w:p>
    <w:p>
      <w:pPr>
        <w:pStyle w:val="Style28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ведомления о завершении сноса. В случае их представления в электронной форме посредством Единого портала в соответствии с подпунктом «а» пункта 2.11 настоящего Административного регламента указанные заявления, заполняются путем внесения соответствующих сведений в интерактивную форму на Едином портал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кумент, удостоверяющий личность заявителя или представителя, в случае представления уведомления о планируемом сносе и прилагаемых к нему документов посредством личного обращения в уполномоченный орган местного самоуправления, в том числе через многофункциональный центр. В случае представления документов посредством Единого портала в соответствии с подпунктом «а» пункта 2.11. настоящего Административного регламента представление указанного документа не требуетс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 в соответствии с подпунктом «а» пункта 2.11.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копии правоустанавливающих документов, если право не зарегистрировано в Едином государственном реестре недвижим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9.3. Сведения, позволяющие идентифицировать заявителя, содержатся документе, предусмотренном абзацами «б» подпунктов 2.9.1, 2.9.2  пункта 2.9. настоящего Административного регламен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, позволяющие идентифицировать представителя, содержатся в документах, предусмотренных абзацами «б», «в» подпунктами 2.9.1 и 2.9.2 пункта 2.9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-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0.1. В случае представления уведомления о планируемом сносе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6" w:name="P122"/>
      <w:bookmarkEnd w:id="16"/>
      <w:r>
        <w:rPr>
          <w:sz w:val="28"/>
          <w:szCs w:val="28"/>
        </w:rPr>
        <w:t>а) правоустанавливающие документы на земельный участок и объект капитального стро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из Единого государственного реестра юридических лиц (ЕГРЮЛ) (при обращении застройщика - юридического лица) или из Единого государственного реестра индивидуальных предпринимателей (ЕГРИП) (при обращении застройщика - индивидуального предпринимател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0.2. В случае представления уведомления о завершении снос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документы на земельный участок и объект капитального строи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) сведения из Единого государственного реестра юридических лиц (ЕГРЮЛ) (при обращении застройщика - юридического лица) или из Единого государственного реестра индивидуальных предпринимателей (ЕГРИП) (при обращении застройщика - индивидуального предпринимател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кументы, указанные в </w:t>
      </w:r>
      <w:hyperlink w:anchor="P145">
        <w:r>
          <w:rPr>
            <w:rStyle w:val="InternetLink"/>
            <w:sz w:val="28"/>
            <w:szCs w:val="28"/>
          </w:rPr>
          <w:t>абзацах «а»</w:t>
        </w:r>
      </w:hyperlink>
      <w:r>
        <w:rPr>
          <w:sz w:val="28"/>
          <w:szCs w:val="28"/>
        </w:rPr>
        <w:t xml:space="preserve"> подпунктов 2.10.1 и  2.10.2 пункта 2.10 настоящего Административного регламента, направляются заявителем самостоятельно, если он (его копия или сведения, содержащиеся в нем) отсутствует в Едином государственном реестре недвижимости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1. Заявитель или его представитель представляет в уполномоченный орган местного самоуправления уведомление о планируемом сносе, уведомление о завершении сноса одним из следующих способо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электронной форме посредством Единого порта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направления уведомления о планируемом сносе, уведомления о завершении сноса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ют формы указанных уведомлений с использованием интерактивной формы в электронном вид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домления о планируемом сносе, уведомления о завершении сноса  направляется заявителем или его представителем вместе с прикрепленными электронными документами, указанными в </w:t>
      </w:r>
      <w:hyperlink w:anchor="P107">
        <w:r>
          <w:rPr>
            <w:rStyle w:val="InternetLink"/>
            <w:sz w:val="28"/>
            <w:szCs w:val="28"/>
          </w:rPr>
          <w:t>«г»</w:t>
        </w:r>
      </w:hyperlink>
      <w:r>
        <w:rPr>
          <w:sz w:val="28"/>
          <w:szCs w:val="28"/>
        </w:rPr>
        <w:t xml:space="preserve"> - «д» </w:t>
      </w:r>
      <w:hyperlink w:anchor="P110">
        <w:r>
          <w:rPr>
            <w:rStyle w:val="InternetLink"/>
            <w:sz w:val="28"/>
            <w:szCs w:val="28"/>
          </w:rPr>
          <w:t xml:space="preserve"> подпункта 2.9.1 пункта 2.9</w:t>
        </w:r>
      </w:hyperlink>
      <w:r>
        <w:rPr/>
        <w:t xml:space="preserve">, </w:t>
      </w:r>
      <w:r>
        <w:rPr>
          <w:sz w:val="28"/>
          <w:szCs w:val="28"/>
        </w:rPr>
        <w:t xml:space="preserve">настоящего Административного регламента.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домление о планируемом сносе, уведомление о завершении сноса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   № 63-ФЗ «Об электронной подписи» (далее Федеральный закон № 63-ФЗ)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ода   № 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- усиленная неквалифицированная электронная подпис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а бумажном носителе посредством личного обращения в уполномоченный орган местного самоуправления,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, заключенным в соответствии с постановлением Правительства Российской Федерации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, либо посредством почтового отправления с уведомлением о вруче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2. Исчерпывающий перечень оснований для отказа в приеме документов указанных в пункте 2.9 настоящего Административного регламента, в том числе представленных в электронной форм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) уведомление о планируемом сносе, уведомление о завершении снос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) представленные документы содержат подчистки и исправления текста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д) выявлено несоблюдение установленных статьей 11 Федерального закона             № 63-ФЗ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13. Решение об отказе в приеме документов, указанных в пункте 2.9 настоящего Административного регламента, оформляется по рекомендуемой форме согласно Приложению 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2.14. Решение об отказе в приеме документов, указанных в пункте 2.9 настоящего Административного регламента, направляется заявителю способом, определенным заявителем в уведомление о планируемом сносе, уведомление о завершении сноса, не позднее рабочего для, следующего за днем получения таких уведомлений, либо выдается в день личного обращения за получением указанного решения в многофункциональном центре или уполномоченном орган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15. Отказ в приеме документов, указанных в пункте 2.9 настоящего Административного регламента, не препятствует повторному обращению заявителя за предоставлением муниципальной услуг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оснований для приостано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16. 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17. В случае представления уведомления о планируемом сносе 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bookmarkStart w:id="17" w:name="P179"/>
      <w:bookmarkEnd w:id="17"/>
      <w:r>
        <w:rPr>
          <w:sz w:val="28"/>
          <w:szCs w:val="28"/>
        </w:rPr>
        <w:t>а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bookmarkStart w:id="18" w:name="P171"/>
      <w:bookmarkEnd w:id="18"/>
      <w:r>
        <w:rPr>
          <w:sz w:val="28"/>
          <w:szCs w:val="28"/>
        </w:rPr>
        <w:t>б) отсутствие документов (сведений), предусмотренных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bookmarkStart w:id="19" w:name="P172"/>
      <w:bookmarkEnd w:id="19"/>
      <w:r>
        <w:rPr>
          <w:sz w:val="28"/>
          <w:szCs w:val="28"/>
        </w:rPr>
        <w:t>в) заявитель не является правообладателем объекта капитального строитель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bookmarkStart w:id="20" w:name="P173"/>
      <w:bookmarkEnd w:id="20"/>
      <w:r>
        <w:rPr>
          <w:sz w:val="28"/>
          <w:szCs w:val="28"/>
        </w:rPr>
        <w:t>г) 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18. В случае представления уведомления о завершении сноса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bookmarkStart w:id="21" w:name="P175"/>
      <w:bookmarkEnd w:id="21"/>
      <w:r>
        <w:rPr>
          <w:sz w:val="28"/>
          <w:szCs w:val="28"/>
        </w:rPr>
        <w:t>а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bookmarkStart w:id="22" w:name="P176"/>
      <w:bookmarkEnd w:id="22"/>
      <w:r>
        <w:rPr>
          <w:sz w:val="28"/>
          <w:szCs w:val="28"/>
        </w:rPr>
        <w:t>б) отсутствие документов (сведений), предусмотренных нормативными правовыми актами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, взимаемой с заявителя при предоставл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и способы ее взим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19. Предоставление муниципальной услуги осуществляется без взимания пла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2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21. Регистрация уведомления о планируемом сносе, уведомления о завершении сноса, представленных заявителем, указанными в пункте 2.11 настоящего Административного регламента способами в уполномоченный орган местного самоуправления, осуществляется не позднее одного рабочего дня, следующего за днем его поступ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представления Уведомления о планируемом сносе, уведомления о завершении сноса  в электронной форме посредством Единого портала вне рабочего времени уполномоченного органа местного самоуправления либо в выходной, нерабочий праздничный день днем поступления заявления о выдаче акта освидетельствования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уведомления, заяв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домление о планируемом сносе, уведомление о завершении сноса считаются поступившими в уполномоченный орган местного самоуправления со дня их регист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усл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22. Местоположение административного здания, в котором предоставляется муниципальная услуга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оло здания должны быть организованы парковочные места для автотранспорта, в том числе для лиц с ограниченными возможностями здоровья, инвалидов. Доступ заявителей к парковочным местам является бесплатны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нтральный вход в здание, где предоставляется муниципальная услуга, должен быть оборудован информационной табличкой (вывеской), содержащей информаци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режим рабо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график прие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 Помещения должны соответствовать санитарно-эпидемиологическим правилам и нормам, а также быть оборудован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ивопожарной системой и средствами пожаротушения;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ой оповещения о возникновении чрезвычайной ситу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уалетными комнатами для посет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а для заполнения заявлений о предоставлении муниципальной услуги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омера кабинета и наименования отдел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рафика приема заяви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едоставлении услуги инвалидам обеспечива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доступа к объекту (зданию, помещению), в котором предоставляется услуг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ы здания и помещения, в которых предоставляетс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услуга, и к услуге с учетом ограничений их жизнедеятельности;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озможность получения заявителем уведомлений о предоставлении муниципальной услуги с помощью Единого портала, регионального портала или единой информационной системы жилищного стро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электронных форм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дачи заявлений, уведомлений и прилагаемых к ним документов в электронной фор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явлений об оспаривании решений, действий (бездействия) администрации, должностных лиц администрации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25. Услуги, необходимые и обязательные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26. Информационные системы, используемые для предоставления муниципальной услуги -   Единый порта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, выданного по результатам предоставления муниципальной услуги (при необходимости), а также порядок оставления запроса заявителя о предоставлении муниципальной услуги без  рассмотрения (при необходимо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1. Вариант 1 - направление уведомления о планируемом сносе объекта капитального строительства в </w:t>
      </w:r>
      <w:r>
        <w:rPr>
          <w:color w:val="000000"/>
          <w:sz w:val="28"/>
          <w:szCs w:val="28"/>
        </w:rPr>
        <w:t xml:space="preserve">Управление градостроительства, архитектуры и землеустройства Орловской области для </w:t>
      </w:r>
      <w:r>
        <w:rPr>
          <w:sz w:val="28"/>
          <w:szCs w:val="28"/>
        </w:rPr>
        <w:t>размещения в государственной информационной системе обеспечения градостроительной деятельности Орлов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2.  Вариант 2 - направление уведомления о завершении сноса объекта капитального строительства в </w:t>
      </w:r>
      <w:r>
        <w:rPr>
          <w:color w:val="000000"/>
          <w:sz w:val="28"/>
          <w:szCs w:val="28"/>
        </w:rPr>
        <w:t xml:space="preserve">Управление градостроительства, архитектуры и землеустройства Орловской области для </w:t>
      </w:r>
      <w:r>
        <w:rPr>
          <w:sz w:val="28"/>
          <w:szCs w:val="28"/>
        </w:rPr>
        <w:t>размещения в государственной информационной системе обеспечения градостроительной деятельности Орловской обла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административной процедуры профилирования заявител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 или его представитель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дразделы, содержащие описание вариа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 муниципальной)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1 варианта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3. Результат предоставления муниципальной услуги указан в </w:t>
      </w:r>
      <w:hyperlink w:anchor="P109">
        <w:r>
          <w:rPr>
            <w:rStyle w:val="InternetLink"/>
            <w:sz w:val="28"/>
            <w:szCs w:val="28"/>
          </w:rPr>
          <w:t>подпункте «а» пункта 2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писание административных процедур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 Основанием для начала административной процедуры является поступление в уполномоченный орган местного самоуправления (далее в настоящем разделе - уполномоченный орган) уведомления о планируемом сносе и документов, предусмотренных подпунктами «б» - «е» пункта 2.9.1, пунктом 2.10.1 настоящего Административного регламента, одним из способов, установленных пунктом 2.11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. В целях установления личности физическое лицо представляет в уполномоченный орг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кумент, предусмотренный подпунктом «б» пункта 2.9.1 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«б», «в» пункта 2.9.1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6. Основания для принятия решения об отказе в приеме уведомления о планируемом сносе и документов, необходимых для предоставления муниципальной услуги указанны в пункте 2.1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7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8. Уведомления о планируемом сносе и документы, предусмотренные подпунктами «б» - «е» пункта 2.9.1, пунктом 2.10.1 настоящего Административного регламента, направленные одним из способов, установленных в подпункте «б» пункта 2.11 настоящего Административного регламента, принимаются должностными лицами структурного подразделения уполномоченного органа, ответственного за делопроизводств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домление о планируемом сносе и документы, предусмотренные подпунктами «б» - «е» пункта 2.9.1, пунктом 2.10.1 настоящего Административного регламента, направленные способом, указанным в подпункте «а» пункта 2.11 настоящего Административного регламента, регистрируются в автоматическом режи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домление о планируемом сносе и документы, предусмотренные подпунктами «б» - «е» пункта 2.9.1, пунктом 2.10.1 настоящего Административного регламента, направленные через многофункциональный центр, могут быть получены уполномоченным органом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№ 63-ФЗ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9. Для приема уведомления о планируемом сносе в электронной форме с использованием Еди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уведомлением о планируемом сносе и для подготовки от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озможности подачи уведомления о планируемом сносе через Единый портал заявитель должен быть зарегистрирован соответственно в ЕСИ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0. Срок регистрации уведомления о планируемом сносе и документов, предусмотренных подпунктами «б» - «е» пункта 2.9.1, пунктом 2.10.1 настоящего Административного регламента, указан в пункте 2.20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1. Результатом административной процедуры является регистрация уведомления о планируемом сносе и документов, предусмотренных подпунктами «б» - «е» пункта 2.9.1, пунктом 2.10.1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2. После регистрации уведомление о планируемом сносе и документы, предусмотренные подпунктами «б» - «е» пункта 2.9.1, пунктом 2.10.1 настоящего Административного регламента, направляются в отдел архитектуры и градостроительства ответственный за предоставление муниципальной услуг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3. Основанием для начала административной процедуры является регистрация уведомления о планируемом сносе и приложенных к уведомлению документов, если заявитель самостоятельно не представил документы, указанные в пункте 2.10.1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4. Должностное лицо отдела архитектуры и градостроительства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запрос о представлении в уполномоченный орган документов (их копий или сведений, содержащихся в них), предусмотренных пунктом 2.10.1 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5. Перечень запрашиваемых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ведения из Единого государственного реестра недвижимости об основных характеристиках и зарегистрированных правах на земельный участок и объект капитального строительства. Запрос о представлении документов (их копий или сведений, содержащихся в них) направляется в Управление Федеральной службы государственной регистрации, кадастра и картографии по Орловской области (Управление Росреестра по Орловской области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сведения из ЕГРЮЛ (при обращении застройщика - юридического лица) или из ЕГРИП (при обращении застройщика - индивидуального предпринимателя). Запрос о представлении документов (их копий или сведений, содержащихся в них) направляется в Федеральную налоговую служб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рос о представлении документов (их копий или сведений, содержащихся в них) содержи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ой для предоставления муниципальной услуги, и на реквизиты данного нормативного правового а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и наименования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лучения документов, указанных в подпунктах «а» пункта 2.10.1 настоящего Административного регламента, срок направления межведомственного запроса составляет три рабочих дня со дня поступления уведомления о планируемом сносе и приложенных к уведомлению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6. По межведомственным запросам документы (их копии или сведения, содержащиеся в них), предусмотренные подпунктами «а», «б» пункта 2.10.1 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трех рабочих дней с момента направления соответствующего межведомственного запро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7. Межведомственное информационное взаимодействие может осуществляться на бумажном носите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и необходимости представления оригиналов документов на бумажном носителе при направлении межведомственного запро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 пункта 2.10.1 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8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(об отказ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)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9. Основанием для начала административной процедуры является регистрация уведомления о планируемом сносе и документов, предусмотренных подпунктами «б» - «е» пункта 2.9.1, пунктом 2.10.1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0. В рамках рассмотрения уведомления о планируемом сносе и документов, предусмотренных подпунктами «б» - «е» пункта 2.9.1, пунктом 2.10.1 настоящего Административного регламента, осуществляется проверка наличия и правильности оформления документов, указанных в подпунктах «б» - «е» пункта 2.9.1, пунктом 2.10.1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1. Неполучение (несвоевременное получение) документов (их копий или сведений, содержащихся в них), предусмотренных подпунктом 3.15. настоящего Административного регламента, не может являться основанием для отказа в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2. Критериями принятия решения о предоставлении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 (сведения), представленные заявителем, не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алич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явитель является правообладателем объекта капитального стро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содержит сведения об объекте, который является объектом капитального строительства.</w:t>
      </w:r>
    </w:p>
    <w:p>
      <w:pPr>
        <w:pStyle w:val="Normal"/>
        <w:autoSpaceDE w:val="false"/>
        <w:jc w:val="both"/>
        <w:rPr/>
      </w:pPr>
      <w:bookmarkStart w:id="23" w:name="P359"/>
      <w:bookmarkEnd w:id="23"/>
      <w:r>
        <w:rPr>
          <w:sz w:val="28"/>
          <w:szCs w:val="28"/>
        </w:rPr>
        <w:t>3.23. Критериями принятия решения об отказе в предоставлении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содержит сведения об объекте, который не является объектом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3.24. Результатом административной процедуры по принятию решения о предоставлении муниципальной услуги является обеспечение размещения уведомления о планируемом сносе и документов в информационной системе обеспечения градостроительной деятельности Орл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пия уведомления о планируемом сносе и документы направляются в </w:t>
      </w:r>
      <w:r>
        <w:rPr>
          <w:color w:val="000000"/>
          <w:sz w:val="28"/>
          <w:szCs w:val="28"/>
        </w:rPr>
        <w:t xml:space="preserve">Управление градостроительства, архитектуры и землеустройства Орловской области </w:t>
      </w:r>
      <w:r>
        <w:rPr>
          <w:sz w:val="28"/>
          <w:szCs w:val="28"/>
        </w:rPr>
        <w:t>для размещения в информационной системе обеспечения градостроительной деятельности и уведомления о таком размещении органа регионального государственного строительного надз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5. Результатом административной процедуры по принятию решения об отказе в предоставлении муниципальной услуги является подписание решения об отказе в предоставлении муниципальной услуги в соответствии с Приложением 3 к настоящему Административному регламенту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6. Решение об отказе в предоставлении муниципальной услуги подписывается главой города Ливны Орловской области, в том числе с использованием усиленной квалифицированной электронной подпис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7. Срок принятия решения о предоставлении (об отказе в предоставлении) муниципальной услуги не может превышать срок, установленный в пункте 2.7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8. При подаче уведомления о планируемом сносе и документов, предусмотренных подпунктами «б» - «е» пункта 2.9.1, пунктом 2.10.1 настоящего Административного регламента,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, если в уведомлении о планируемом сносе не был указан иной спосо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9. При подаче уведомления о планируемом сносе и документов, предусмотренных подпунктами «б» - «е»  пункта 2.9.1, пунктом 2.10.1 настоящего Административного регламента,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(статус заявления обновляется до статуса «Услуга оказана»), если в уведомлении о планируемом сносе не был указан иной спосо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0. При подаче уведомления о планируемом сносе и документов, предусмотренных подпунктами «б» - «е» пункта 2.9.1, пунктом 2.10.1 настоящего Административного регламента, через многофункциональный центр решение об отказе в предоставлении муниципальной услуги направляется в многофункциональный центр, если в уведомлении о планируемом сносе не был указан иной спосо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1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2. Результатом административной процедуры при подаче уведомления о планируемом сносе объекта капитального строительства является обеспечение размещения уведомления и документов в информационной системе обеспечения градостро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33. Выдача заявителю результата муниципальной услуги нормативными правовыми актами не предусмотрен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2 варианта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34. Результат предоставления муниципальной услуги указан в </w:t>
      </w:r>
      <w:hyperlink w:anchor="P109">
        <w:r>
          <w:rPr>
            <w:rStyle w:val="InternetLink"/>
            <w:sz w:val="28"/>
            <w:szCs w:val="28"/>
          </w:rPr>
          <w:t>подпункте «б» пункта 2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писание административных процедур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5. Основанием для начала административной процедуры является поступление в уполномоченный орган уведомления о завершении сноса и документов, предусмотренных подпунктами «б» - «г» пункта 2.9.2, пунктом 2.10.2 настоящего Административного регламента, одним из способов, установленных пунктом 2.11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6. В целях установления личности физическое лицо представляет в уполномоченный орг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кумент, предусмотренный подпунктом «б» пункта 2.9.2 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«б», «в» пункта 2.9.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7. Основания для принятия решения об отказе в приеме уведомления о завершении сноса и документов, необходимых для предоставления муниципальной услуги указанны в пункте 2.1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8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9. Уведомления о завершении сноса и документы, предусмотренные подпунктами «б» - «г» пункта 2.9.2, пунктом 2.10.2 настоящего Административного регламента, направленные одним из способов, установленных в подпункте «б» пункта 2.11 настоящего Административного регламента, принимаются должностными лицами структурного подразделения уполномоченного органа, ответственного за делопроизводств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домление о завершении сноса и документы, предусмотренные подпунктами «б» - «г» пункта 2.9.2, пунктом 2.10.2 настоящего Административного регламента, направленные способом, указанным в подпункте «а» пункта 2.11 настоящего Административного регламента, регистрируются в автоматическом режи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домление о завершении сноса и документы, предусмотренные подпунктами «б» - «г» пункта 2.9.2, пунктом 2.10.2 настоящего Административного регламента, направленные через многофункциональный центр, могут быть получены уполномоченным органом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№ 63-ФЗ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0. Для приема уведомления о завершении сноса в электронной форме с использованием Еди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уведомлением о завершении сноса и для подготовки от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озможности подачи уведомления о завершении сноса через Единый портал заявитель должен быть зарегистрирован соответственно в ЕСИ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1. Срок регистрации уведомления о завершении сноса и документов, предусмотренных подпунктами «б» - «г» пункта 2.9.2, пунктом 2.10.2 настоящего Административного регламента, указан в пункте 2.20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2. Результатом административной процедуры является регистрация уведомления о завершении сноса и документов, предусмотренных подпунктами «б» - «г» пункта 2.9.2, пунктом 2.10.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3. После регистрации уведомление о завершении сноса и документы, предусмотренные подпунктами «б» - «г» пункта 2.9.2, пунктом 2.10.2 настоящего Административного регламента, направляются в отдел архитектуры и градостроительства ответственный за предоставление муниципальной услуг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4. Основанием для начала административной процедуры является регистрация уведомления о завершении сноса и приложенных к уведомлению документов, если заявитель самостоятельно не представил документы, указанные в пункте 2.10.2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5. Должностное лицо ответственного структурного подразделения), подготавливает и направляет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запрос о представлении в уполномоченный орган документов (их копий или сведений, содержащихся в них), предусмотренных пунктом 2.10.2 настоящего Административного регламента, в соответствии с перечнем информационных запросов, указанных в пункте 3.15. настоящего Административного регламента, если заявитель не представил указанные документы самостоятель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6. Перечень запрашиваемых документов, необходимых для предоставления муниципальной услуги, а также содержание и срок направления межведомственного запроса указан в пункте 3.15.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7. По межведомственным запросам документы (их копии или сведения, содержащиеся в них), предусмотренные подпунктами «а», «б» пункта 2.10.2 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трех рабочих дней с момента направления соответствующего межведомственного запро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8. Межведомственное информационное взаимодействие может осуществляться на бумажном носите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и необходимости представления оригиналов документов на бумажном носителе при направлении межведомственного запро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 пункта 2.10.2 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9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(об отказ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)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0. Основанием для начала административной процедуры является регистрация уведомления о завершении сноса и документов, предусмотренных подпунктами «б» - «г» пункта 2.9.2, пунктом 2.10.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1. В рамках рассмотрения уведомления о завершении сноса и документов, предусмотренных подпунктами «б» - «г» пункта 2.9.2, пунктом 2.10.2 настоящего Административного регламента, осуществляется проверка наличия и правильности оформления документов, указанных в подпунктах «б» - «г» пункта 2.9.2, пунктом 2.10.2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2. Неполучение (несвоевременное получение) документов (их копий или сведений, содержащихся в них), предусмотренных подпунктом 3.15. настоящего Административного регламента, не может являться основанием для отказа в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3. Критериями принятия решения о предоставлении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 (сведения), представленные заявителем, не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алич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явитель является правообладателем объекта капитального стро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содержит сведения об объекте, который является объектом капитального строи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4. Критериями принятия решения об отказе в предоставлении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уведомление содержит сведения об объекте, который не является объектом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3.55. Результатом административной процедуры по принятию решения о предоставлении муниципальной услуги является обеспечение размещения уведомления о завершении сноса и документов в информационной системе обеспечения градостроительной деятельности Орл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пия уведомления о завершении сноса и документы направляются в </w:t>
      </w:r>
      <w:r>
        <w:rPr>
          <w:color w:val="000000"/>
          <w:sz w:val="28"/>
          <w:szCs w:val="28"/>
        </w:rPr>
        <w:t xml:space="preserve">Управление градостроительства, архитектуры и землеустройства Орловской области </w:t>
      </w:r>
      <w:r>
        <w:rPr>
          <w:sz w:val="28"/>
          <w:szCs w:val="28"/>
        </w:rPr>
        <w:t>для размещения в информационной системе обеспечения градостроительной деятельности и уведомления о таком размещении органа регионального государственного строительного надз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6. Результатом административной процедуры по принятию решения об отказе в предоставлении муниципальной услуги является подписание решения об отказе в предоставлении муниципальной услуги в соответствии с Приложением 4 к настоящему Административному регламенту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7. Решение об отказе в предоставлении муниципальной услуги подписывается главой города Ливны Орловской области, в том числе с использованием усиленной квалифицированной электронной подпис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8. Срок принятия решения о предоставлении (об отказе в предоставлении) муниципальной услуги не может превышать срок, установленный в пункте 2.7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9. При подаче уведомления о завершении сноса и документов, предусмотренных подпунктами «б» - «г» пункта 2.9.2, пунктом 2.10.2 настоящего Административного регламента,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, если в уведомлении о завершении сноса не был указан иной спосо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60. При подаче уведомления о завершении сноса и документов, предусмотренных подпунктами «б» - «г»  пункта 2.9.2, пунктом 2.10.2 настоящего Административного регламента,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(статус заявления обновляется до статуса «Услуга оказана»), если в уведомлении о завершении сноса не был указан иной спосо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61. При подаче уведомления о завершении сноса и документов, предусмотренных подпунктами «б» - «г» пункта 2.9.2, пунктом 2.10.2 настоящего Административного регламента, через многофункциональный центр решение об отказе в предоставлении муниципальной услуги направляется в многофункциональный центр, если в уведомлении о завершении сноса не был указан иной спосо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62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63. Результатом административной процедуры при подаче уведомления о завершении сноса объекта капитального строительства является обеспечение размещения уведомления и документов в информационной системе обеспечения градостро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64. Выдача заявителю результата муниципальной услуги нормативными правовыми актами не предусмотре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Хохлова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48677)7-15-93</w:t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муниципальной услуги: «Направление уведомления о </w:t>
      </w:r>
    </w:p>
    <w:p>
      <w:pPr>
        <w:pStyle w:val="Normal"/>
        <w:autoSpaceDE w:val="false"/>
        <w:jc w:val="right"/>
        <w:rPr/>
      </w:pPr>
      <w:r>
        <w:rPr/>
        <w:t xml:space="preserve">планируемом  сносе объекта капитального </w:t>
      </w:r>
    </w:p>
    <w:p>
      <w:pPr>
        <w:pStyle w:val="Normal"/>
        <w:autoSpaceDE w:val="false"/>
        <w:jc w:val="right"/>
        <w:rPr/>
      </w:pPr>
      <w:r>
        <w:rPr/>
        <w:t xml:space="preserve">строительства и уведомления о завершении сноса </w:t>
      </w:r>
    </w:p>
    <w:p>
      <w:pPr>
        <w:pStyle w:val="Normal"/>
        <w:autoSpaceDE w:val="false"/>
        <w:jc w:val="right"/>
        <w:rPr/>
      </w:pPr>
      <w:r>
        <w:rPr/>
        <w:t>объекта капитального строительств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4"/>
      </w:tblGrid>
      <w:tr>
        <w:trPr>
          <w:trHeight w:val="6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>
          <w:trHeight w:val="16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с уведомлением о планируемом  сносе объекта капитального строительства </w:t>
            </w:r>
          </w:p>
        </w:tc>
      </w:tr>
      <w:tr>
        <w:trPr>
          <w:trHeight w:val="18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с уведомлением о завершении сноса объекта капитального строительства </w:t>
            </w:r>
          </w:p>
        </w:tc>
      </w:tr>
    </w:tbl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jc w:val="right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муниципальной услуги: «Направление уведомления о </w:t>
      </w:r>
    </w:p>
    <w:p>
      <w:pPr>
        <w:pStyle w:val="Normal"/>
        <w:autoSpaceDE w:val="false"/>
        <w:jc w:val="right"/>
        <w:rPr/>
      </w:pPr>
      <w:r>
        <w:rPr/>
        <w:t xml:space="preserve">планируемом  сносе объекта капитального </w:t>
      </w:r>
    </w:p>
    <w:p>
      <w:pPr>
        <w:pStyle w:val="Normal"/>
        <w:autoSpaceDE w:val="false"/>
        <w:jc w:val="right"/>
        <w:rPr/>
      </w:pPr>
      <w:r>
        <w:rPr/>
        <w:t xml:space="preserve">строительства и уведомления о завершении сноса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объекта капитального строительства»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Ливны</w:t>
      </w:r>
    </w:p>
    <w:p>
      <w:pPr>
        <w:pStyle w:val="Normal"/>
        <w:pBdr>
          <w:top w:val="single" w:sz="4" w:space="2" w:color="000000"/>
        </w:pBdr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полномоченного органа местного самоупра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Кому:______________________________________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почтовый индекс и адрес, телефон, адрес электронной поч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риеме документов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"/>
        <w:gridCol w:w="383"/>
        <w:gridCol w:w="246"/>
        <w:gridCol w:w="1369"/>
        <w:gridCol w:w="356"/>
        <w:gridCol w:w="356"/>
        <w:gridCol w:w="438"/>
        <w:gridCol w:w="4600"/>
        <w:gridCol w:w="1643"/>
      </w:tblGrid>
      <w:tr>
        <w:trPr>
          <w:trHeight w:val="309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Calibri"/>
          <w:bCs/>
          <w:sz w:val="28"/>
          <w:szCs w:val="28"/>
        </w:rPr>
        <w:t xml:space="preserve">В приеме документов для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Вам отказано по следующим основаниям: </w:t>
      </w:r>
    </w:p>
    <w:p>
      <w:pPr>
        <w:pStyle w:val="Normal"/>
        <w:autoSpaceDE w:val="false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470"/>
        <w:gridCol w:w="4101"/>
      </w:tblGrid>
      <w:tr>
        <w:trPr>
          <w:trHeight w:val="42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ункт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снования для отказа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причин отказа</w:t>
            </w:r>
          </w:p>
        </w:tc>
      </w:tr>
      <w:tr>
        <w:trPr>
          <w:trHeight w:val="25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указывается информация, необходимая для устранения причин отказ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в приеме документов, а также и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</w:tcPr>
          <w:p>
            <w:pPr>
              <w:pStyle w:val="Normal"/>
              <w:ind w:left="-28" w:right="-227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должность уполномоченного лица,</w:t>
            </w:r>
          </w:p>
          <w:p>
            <w:pPr>
              <w:pStyle w:val="Normal"/>
              <w:ind w:left="-28" w:right="-22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лномоченного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8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готовил отдел архитектуры и градостро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                                   </w:t>
      </w:r>
    </w:p>
    <w:p>
      <w:pPr>
        <w:pStyle w:val="Normal"/>
        <w:autoSpaceDE w:val="false"/>
        <w:ind w:righ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142" w:hanging="0"/>
        <w:jc w:val="right"/>
        <w:rPr/>
      </w:pPr>
      <w:r>
        <w:rPr/>
      </w:r>
    </w:p>
    <w:p>
      <w:pPr>
        <w:pStyle w:val="Normal"/>
        <w:autoSpaceDE w:val="false"/>
        <w:ind w:right="142" w:hanging="0"/>
        <w:jc w:val="right"/>
        <w:rPr/>
      </w:pPr>
      <w:r>
        <w:rPr/>
      </w:r>
    </w:p>
    <w:p>
      <w:pPr>
        <w:pStyle w:val="Normal"/>
        <w:autoSpaceDE w:val="false"/>
        <w:ind w:right="142" w:hanging="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муниципальной услуги: «Направление уведомления о </w:t>
      </w:r>
    </w:p>
    <w:p>
      <w:pPr>
        <w:pStyle w:val="Normal"/>
        <w:autoSpaceDE w:val="false"/>
        <w:jc w:val="right"/>
        <w:rPr/>
      </w:pPr>
      <w:r>
        <w:rPr/>
        <w:t xml:space="preserve">планируемом  сносе объекта капитального </w:t>
      </w:r>
    </w:p>
    <w:p>
      <w:pPr>
        <w:pStyle w:val="Normal"/>
        <w:autoSpaceDE w:val="false"/>
        <w:jc w:val="right"/>
        <w:rPr/>
      </w:pPr>
      <w:r>
        <w:rPr/>
        <w:t xml:space="preserve">строительства и уведомления о завершении сноса </w:t>
      </w:r>
    </w:p>
    <w:p>
      <w:pPr>
        <w:pStyle w:val="Normal"/>
        <w:autoSpaceDE w:val="false"/>
        <w:jc w:val="right"/>
        <w:rPr/>
      </w:pPr>
      <w:r>
        <w:rPr/>
        <w:t>объекта капитального строительства»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Ливны</w:t>
      </w:r>
    </w:p>
    <w:p>
      <w:pPr>
        <w:pStyle w:val="Normal"/>
        <w:pBdr>
          <w:top w:val="single" w:sz="4" w:space="2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полномоченного органа местного самоуправления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Кому:______________________________________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почтовый индекс и адрес, телефон, адрес электронной поч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об отказе </w:t>
      </w:r>
      <w:r>
        <w:rPr>
          <w:b/>
        </w:rPr>
        <w:t>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6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"/>
        <w:gridCol w:w="383"/>
        <w:gridCol w:w="246"/>
        <w:gridCol w:w="1369"/>
        <w:gridCol w:w="356"/>
        <w:gridCol w:w="356"/>
        <w:gridCol w:w="438"/>
        <w:gridCol w:w="4600"/>
        <w:gridCol w:w="1643"/>
      </w:tblGrid>
      <w:tr>
        <w:trPr>
          <w:trHeight w:val="309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 xml:space="preserve">        </w:t>
      </w:r>
      <w:r>
        <w:rPr>
          <w:rFonts w:eastAsia="Calibri"/>
          <w:bCs/>
          <w:sz w:val="28"/>
          <w:szCs w:val="28"/>
        </w:rPr>
        <w:t xml:space="preserve">По результатам рассмотрения уведомления о планированном  сносе объекта капитального строительства (кадастровый номер ______________________), расположенного на земельном участке (кадастровый номер _______________) по адресу: ___________________________________________,от______________20_____г. №______ принято решение об отказе </w:t>
      </w:r>
      <w:r>
        <w:rPr/>
        <w:t>в предоставлении муниципальной услуги по следующим основа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5128"/>
        <w:gridCol w:w="3442"/>
      </w:tblGrid>
      <w:tr>
        <w:trPr>
          <w:trHeight w:val="3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ун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снования для отка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ение причин отказа </w:t>
            </w:r>
          </w:p>
        </w:tc>
      </w:tr>
      <w:tr>
        <w:trPr>
          <w:trHeight w:val="5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color w:val="C00000"/>
              </w:rPr>
            </w:pPr>
            <w:r>
              <w:rPr>
                <w:rFonts w:eastAsia="Calibri"/>
                <w:color w:val="C00000"/>
              </w:rPr>
            </w:r>
          </w:p>
        </w:tc>
      </w:tr>
      <w:tr>
        <w:trPr>
          <w:trHeight w:val="6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color w:val="C00000"/>
              </w:rPr>
            </w:pPr>
            <w:r>
              <w:rPr>
                <w:rFonts w:eastAsia="Calibri"/>
                <w:color w:val="C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color w:val="C00000"/>
              </w:rPr>
            </w:pPr>
            <w:r>
              <w:rPr>
                <w:rFonts w:eastAsia="Calibri"/>
                <w:color w:val="C00000"/>
              </w:rPr>
            </w:r>
          </w:p>
        </w:tc>
      </w:tr>
    </w:tbl>
    <w:p>
      <w:pPr>
        <w:pStyle w:val="Normal"/>
        <w:autoSpaceDE w:val="false"/>
        <w:spacing w:lineRule="auto" w:line="228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eastAsia="Calibri"/>
          <w:bCs/>
          <w:sz w:val="28"/>
          <w:szCs w:val="28"/>
        </w:rPr>
        <w:t>Вы вправе повторно обратиться с заявлением ______________________________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eastAsia="Calibri"/>
          <w:bCs/>
          <w:sz w:val="28"/>
          <w:szCs w:val="28"/>
        </w:rPr>
        <w:t xml:space="preserve">__________________________________ после устранения указанных нарушений. </w:t>
      </w:r>
    </w:p>
    <w:p>
      <w:pPr>
        <w:pStyle w:val="Normal"/>
        <w:ind w:firstLine="709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(должность уполномоченного лица,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уполномоченного </w:t>
            </w:r>
            <w:r>
              <w:rPr>
                <w:sz w:val="20"/>
                <w:szCs w:val="20"/>
              </w:rPr>
              <w:t>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8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готовил отдел архитектуры и градостро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муниципальной услуги: «Направление уведомления о </w:t>
      </w:r>
    </w:p>
    <w:p>
      <w:pPr>
        <w:pStyle w:val="Normal"/>
        <w:autoSpaceDE w:val="false"/>
        <w:jc w:val="right"/>
        <w:rPr/>
      </w:pPr>
      <w:r>
        <w:rPr/>
        <w:t xml:space="preserve">планируемом  сносе объекта капитального </w:t>
      </w:r>
    </w:p>
    <w:p>
      <w:pPr>
        <w:pStyle w:val="Normal"/>
        <w:autoSpaceDE w:val="false"/>
        <w:jc w:val="right"/>
        <w:rPr/>
      </w:pPr>
      <w:r>
        <w:rPr/>
        <w:t xml:space="preserve">строительства и уведомления о завершении сноса </w:t>
      </w:r>
    </w:p>
    <w:p>
      <w:pPr>
        <w:pStyle w:val="Normal"/>
        <w:autoSpaceDE w:val="false"/>
        <w:jc w:val="right"/>
        <w:rPr/>
      </w:pPr>
      <w:r>
        <w:rPr/>
        <w:t>объекта капитального строительства»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Ливны</w:t>
      </w:r>
    </w:p>
    <w:p>
      <w:pPr>
        <w:pStyle w:val="Normal"/>
        <w:pBdr>
          <w:top w:val="single" w:sz="4" w:space="2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полномоченного органа местного самоуправления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Кому:______________________________________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почтовый индекс и адрес, телефон, адрес электронной поч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отказе </w:t>
      </w:r>
      <w:r>
        <w:rPr>
          <w:b/>
        </w:rPr>
        <w:t>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6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"/>
        <w:gridCol w:w="383"/>
        <w:gridCol w:w="246"/>
        <w:gridCol w:w="1369"/>
        <w:gridCol w:w="356"/>
        <w:gridCol w:w="356"/>
        <w:gridCol w:w="438"/>
        <w:gridCol w:w="4600"/>
        <w:gridCol w:w="1643"/>
      </w:tblGrid>
      <w:tr>
        <w:trPr>
          <w:trHeight w:val="309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 xml:space="preserve">        </w:t>
      </w:r>
      <w:r>
        <w:rPr>
          <w:rFonts w:eastAsia="Calibri"/>
          <w:bCs/>
          <w:sz w:val="28"/>
          <w:szCs w:val="28"/>
        </w:rPr>
        <w:t xml:space="preserve">По результатам рассмотрения уведомления о завершении сноса объекта капитального строительства (кадастровый номер ________________________), расположенного на земельном участке (кадастровый номер _______________) по адресу: ___________________________________________,от______________20_____г. №______ принято решение об отказе </w:t>
      </w:r>
      <w:r>
        <w:rPr/>
        <w:t>в предоставлении муниципальной услуги по следующим основа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5128"/>
        <w:gridCol w:w="3442"/>
      </w:tblGrid>
      <w:tr>
        <w:trPr>
          <w:trHeight w:val="3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унк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снования для отка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ение причин отказа </w:t>
            </w:r>
          </w:p>
        </w:tc>
      </w:tr>
      <w:tr>
        <w:trPr>
          <w:trHeight w:val="5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color w:val="C00000"/>
              </w:rPr>
            </w:pPr>
            <w:r>
              <w:rPr>
                <w:rFonts w:eastAsia="Calibri"/>
                <w:color w:val="C00000"/>
              </w:rPr>
            </w:r>
          </w:p>
        </w:tc>
      </w:tr>
      <w:tr>
        <w:trPr>
          <w:trHeight w:val="6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color w:val="C00000"/>
              </w:rPr>
            </w:pPr>
            <w:r>
              <w:rPr>
                <w:rFonts w:eastAsia="Calibri"/>
                <w:color w:val="C0000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Calibri"/>
                <w:color w:val="C00000"/>
              </w:rPr>
            </w:pPr>
            <w:r>
              <w:rPr>
                <w:rFonts w:eastAsia="Calibri"/>
                <w:color w:val="C00000"/>
              </w:rPr>
            </w:r>
          </w:p>
        </w:tc>
      </w:tr>
    </w:tbl>
    <w:p>
      <w:pPr>
        <w:pStyle w:val="Normal"/>
        <w:autoSpaceDE w:val="false"/>
        <w:spacing w:lineRule="auto" w:line="228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eastAsia="Calibri"/>
          <w:bCs/>
          <w:sz w:val="28"/>
          <w:szCs w:val="28"/>
        </w:rPr>
        <w:t>Вы вправе повторно обратиться с заявлением ______________________________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eastAsia="Calibri"/>
          <w:bCs/>
          <w:sz w:val="28"/>
          <w:szCs w:val="28"/>
        </w:rPr>
        <w:t xml:space="preserve">__________________________________ после устранения указанных нарушений. </w:t>
      </w:r>
    </w:p>
    <w:p>
      <w:pPr>
        <w:pStyle w:val="Normal"/>
        <w:ind w:firstLine="709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(должность уполномоченного лица,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уполномоченного </w:t>
            </w:r>
            <w:r>
              <w:rPr>
                <w:sz w:val="20"/>
                <w:szCs w:val="20"/>
              </w:rPr>
              <w:t>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8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готовил отдел архитектуры и градостро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right="142" w:hanging="0"/>
        <w:jc w:val="righ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Gulim">
    <w:altName w:val="굴림"/>
    <w:charset w:val="8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color w:val="000000"/>
      <w:lang w:val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color w:val="0000FF"/>
      <w:sz w:val="44"/>
      <w:lang w:val="ru-RU" w:bidi="ar-SA"/>
    </w:rPr>
  </w:style>
  <w:style w:type="character" w:styleId="2">
    <w:name w:val="Заголовок 2 Знак"/>
    <w:basedOn w:val="Style10"/>
    <w:qFormat/>
    <w:rPr>
      <w:rFonts w:ascii="Tahoma" w:hAnsi="Tahoma" w:cs="Tahoma"/>
      <w:b/>
      <w:color w:val="0000FF"/>
      <w:sz w:val="40"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4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0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0"/>
    <w:qFormat/>
    <w:rPr>
      <w:sz w:val="24"/>
      <w:szCs w:val="24"/>
      <w:lang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7">
    <w:name w:val="Гипертекстовая ссылка"/>
    <w:basedOn w:val="Style10"/>
    <w:qFormat/>
    <w:rPr>
      <w:color w:val="008000"/>
    </w:rPr>
  </w:style>
  <w:style w:type="character" w:styleId="Date1">
    <w:name w:val="date1"/>
    <w:basedOn w:val="Style10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Style18">
    <w:name w:val="Сравнение редакций. Добавленный фрагмент"/>
    <w:qFormat/>
    <w:rPr>
      <w:color w:val="0000FF"/>
      <w:shd w:fill="E3EDFD" w:val="clear"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Ж-курсив"/>
    <w:qFormat/>
    <w:rPr>
      <w:b/>
      <w:bCs w:val="false"/>
      <w:i/>
      <w:iCs w:val="fals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20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yle10"/>
    <w:rPr/>
  </w:style>
  <w:style w:type="character" w:styleId="Style21">
    <w:name w:val="Цветовое выделение"/>
    <w:qFormat/>
    <w:rPr>
      <w:b/>
      <w:bCs w:val="false"/>
      <w:color w:val="26282F"/>
    </w:rPr>
  </w:style>
  <w:style w:type="character" w:styleId="22">
    <w:name w:val="Основной текст (2)_"/>
    <w:basedOn w:val="Style10"/>
    <w:qFormat/>
    <w:rPr>
      <w:lang w:bidi="ar-SA"/>
    </w:rPr>
  </w:style>
  <w:style w:type="character" w:styleId="31">
    <w:name w:val="Основной текст (3)_"/>
    <w:basedOn w:val="Style10"/>
    <w:qFormat/>
    <w:rPr>
      <w:rFonts w:ascii="Gulim;굴림" w:hAnsi="Gulim;굴림" w:eastAsia="Gulim;굴림"/>
      <w:sz w:val="9"/>
      <w:szCs w:val="9"/>
      <w:lang w:bidi="ar-SA"/>
    </w:rPr>
  </w:style>
  <w:style w:type="character" w:styleId="41">
    <w:name w:val="Основной текст (4)_"/>
    <w:basedOn w:val="Style10"/>
    <w:qFormat/>
    <w:rPr>
      <w:sz w:val="22"/>
      <w:szCs w:val="22"/>
      <w:lang w:bidi="ar-SA"/>
    </w:rPr>
  </w:style>
  <w:style w:type="character" w:styleId="Hgkelc">
    <w:name w:val="hgkelc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22">
    <w:name w:val="Основной текст_"/>
    <w:qFormat/>
    <w:rPr>
      <w:spacing w:val="7"/>
      <w:shd w:fill="FFFFFF" w:val="clear"/>
    </w:rPr>
  </w:style>
  <w:style w:type="character" w:styleId="Style23">
    <w:name w:val="Абзац списка Знак"/>
    <w:qFormat/>
    <w:rPr>
      <w:color w:val="000000"/>
      <w:sz w:val="28"/>
      <w:szCs w:val="24"/>
    </w:rPr>
  </w:style>
  <w:style w:type="character" w:styleId="Copytarget">
    <w:name w:val="copy_targe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5580" w:hanging="486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lang w:val="en-US"/>
    </w:rPr>
  </w:style>
  <w:style w:type="paragraph" w:styleId="Style3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lang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76" w:before="0" w:after="200"/>
      <w:ind w:firstLine="567"/>
      <w:jc w:val="both"/>
    </w:pPr>
    <w:rPr>
      <w:rFonts w:ascii="Calibri" w:hAnsi="Calibri" w:eastAsia="Lucida Sans Unicode" w:cs="Calibri"/>
      <w:kern w:val="2"/>
      <w:sz w:val="28"/>
      <w:szCs w:val="22"/>
      <w:lang w:eastAsia="zh-CN" w:bidi="hi-IN"/>
    </w:rPr>
  </w:style>
  <w:style w:type="paragraph" w:styleId="Style31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kern w:val="2"/>
      <w:sz w:val="28"/>
      <w:szCs w:val="28"/>
      <w:lang w:eastAsia="zh-CN"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25">
    <w:name w:val="Стиль2"/>
    <w:basedOn w:val="Normal"/>
    <w:next w:val="Normal"/>
    <w:qFormat/>
    <w:pPr>
      <w:widowControl w:val="false"/>
      <w:suppressAutoHyphens w:val="true"/>
      <w:ind w:firstLine="431"/>
      <w:jc w:val="both"/>
    </w:pPr>
    <w:rPr>
      <w:rFonts w:ascii="Arial" w:hAnsi="Arial" w:eastAsia="Lucida Sans Unicode" w:cs="Arial"/>
      <w:kern w:val="2"/>
      <w:lang w:eastAsia="zh-CN" w:bidi="hi-IN"/>
    </w:rPr>
  </w:style>
  <w:style w:type="paragraph" w:styleId="26">
    <w:name w:val="Название объекта2"/>
    <w:basedOn w:val="Style32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12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14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 w:cs="Mangal"/>
      <w:kern w:val="2"/>
      <w:lang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1e413d3e323d3e3942353a414231">
    <w:name w:val="О1eс41н3dо3eв32н3dо3eй39 т42е35к3aс41т42 3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5">
    <w:name w:val="стиль5"/>
    <w:basedOn w:val="Normal"/>
    <w:qFormat/>
    <w:pPr>
      <w:widowControl w:val="false"/>
      <w:suppressAutoHyphens w:val="true"/>
      <w:spacing w:before="240" w:after="240"/>
    </w:pPr>
    <w:rPr>
      <w:rFonts w:eastAsia="Lucida Sans Unicode" w:cs="Mangal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Style35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kern w:val="2"/>
      <w:lang w:eastAsia="zh-CN" w:bidi="hi-I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sz w:val="16"/>
      <w:szCs w:val="16"/>
      <w:lang w:eastAsia="zh-CN"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kern w:val="2"/>
      <w:lang w:eastAsia="zh-CN" w:bidi="hi-I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kern w:val="2"/>
      <w:sz w:val="20"/>
      <w:szCs w:val="20"/>
      <w:lang w:val="en-US" w:eastAsia="zh-CN"/>
    </w:rPr>
  </w:style>
  <w:style w:type="paragraph" w:styleId="Style36">
    <w:name w:val="Содержимое врезки"/>
    <w:basedOn w:val="Normal"/>
    <w:qFormat/>
    <w:pPr>
      <w:widowControl w:val="false"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64" w:before="0" w:after="240"/>
      <w:jc w:val="both"/>
    </w:pPr>
    <w:rPr>
      <w:sz w:val="20"/>
      <w:szCs w:val="2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</w:pPr>
    <w:rPr>
      <w:rFonts w:ascii="Gulim;굴림" w:hAnsi="Gulim;굴림" w:eastAsia="Gulim;굴림"/>
      <w:sz w:val="9"/>
      <w:szCs w:val="9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sz w:val="22"/>
      <w:szCs w:val="22"/>
      <w:lang w:val="en-US" w:eastAsia="en-US"/>
    </w:rPr>
  </w:style>
  <w:style w:type="paragraph" w:styleId="141">
    <w:name w:val="Обычный + 14 пт"/>
    <w:basedOn w:val="28"/>
    <w:qFormat/>
    <w:pPr>
      <w:shd w:fill="auto" w:val="clear"/>
      <w:tabs>
        <w:tab w:val="clear" w:pos="708"/>
        <w:tab w:val="left" w:pos="0" w:leader="none"/>
      </w:tabs>
      <w:spacing w:lineRule="exact" w:line="240" w:before="0" w:after="0"/>
    </w:pPr>
    <w:rPr>
      <w:bCs/>
      <w:sz w:val="28"/>
      <w:szCs w:val="28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480"/>
    </w:pPr>
    <w:rPr>
      <w:sz w:val="20"/>
      <w:szCs w:val="20"/>
      <w:lang w:val="en-US" w:eastAsia="en-US"/>
    </w:rPr>
  </w:style>
  <w:style w:type="paragraph" w:styleId="29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3EAE7FCB3511FFC69C53421DF72617C345E3978F8C17770D462BCB76A1F8D66801690966D894CB96FCAB0A40E310F57983CCB4A77F29F2Y1P9M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consultantplus://offline/ref=BB3EAE7FCB3511FFC69C53421DF72617C345E3978F8C17770D462BCB76A1F8D66801690A6FD994C3C5A6BB0E09B41AE97F9CD3B7B97FY2PAM" TargetMode="External"/><Relationship Id="rId5" Type="http://schemas.openxmlformats.org/officeDocument/2006/relationships/hyperlink" Target="consultantplus://offline/ref=BB3EAE7FCB3511FFC69C53421DF72617C345E3978F8C17770D462BCB76A1F8D66801690C66D891C3C5A6BB0E09B41AE97F9CD3B7B97FY2PA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11:00Z</dcterms:created>
  <dc:creator>pressleter</dc:creator>
  <dc:description/>
  <cp:keywords/>
  <dc:language>en-US</dc:language>
  <cp:lastModifiedBy>Lena</cp:lastModifiedBy>
  <cp:lastPrinted>2025-03-18T09:50:00Z</cp:lastPrinted>
  <dcterms:modified xsi:type="dcterms:W3CDTF">2025-03-20T06:33:00Z</dcterms:modified>
  <cp:revision>85</cp:revision>
  <dc:subject/>
  <dc:title>РОССИЙСКАЯ ФЕДЕРАЦИЯ</dc:title>
</cp:coreProperties>
</file>