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095"/>
      </w:tblGrid>
      <w:tr>
        <w:trPr>
          <w:trHeight w:val="1055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 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от  ____________________ 2025 года  №________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9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 ПРОГРАММЫ</w:t>
            </w:r>
          </w:p>
          <w:p>
            <w:pPr>
              <w:pStyle w:val="Normal"/>
              <w:ind w:right="379" w:hanging="0"/>
              <w:jc w:val="both"/>
              <w:rPr/>
            </w:pPr>
            <w:r>
              <w:rPr>
                <w:sz w:val="28"/>
                <w:szCs w:val="28"/>
              </w:rPr>
              <w:t>"Ремонт, строительство, реконструкция и содержание автомобильных дорог общего пользования местного значения  города Ливны Орловской области"</w:t>
            </w:r>
          </w:p>
        </w:tc>
      </w:tr>
      <w:tr>
        <w:trPr>
          <w:trHeight w:val="10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стного значения  города Ливны Орловской области" (далее – Программа)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го имущества администрации города Ливн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реализации муниципальной программы является надлежащее содержание и ремонт автомобильных дорог общего пользования местного значения в целях доведения их транспортно-эксплуатационного состояния до нормативных требований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 Восстановление транспортно-эксплуатационных характеристик автомобильных дорог общего пользования местного значения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Обеспечение поддержания надлежащего технического состояния автомобильных дорог общего пользования местного значения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20-2023 годы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этап - 2024-2029 год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муниципально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49914,6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4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820,3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34060,1 тыс. руб.</w:t>
            </w:r>
          </w:p>
          <w:p>
            <w:pPr>
              <w:pStyle w:val="Normal"/>
              <w:ind w:left="28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Дорожного фонда города Ливны – 19760,2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5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8035,1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,0 тыс. руб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8035,1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6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8664,7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 тыс. руб.</w:t>
            </w:r>
          </w:p>
          <w:p>
            <w:pPr>
              <w:pStyle w:val="Normal"/>
              <w:ind w:left="28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Дорожного фонда города Ливны – 8664,7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7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1625,05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 тыс. руб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361625,05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8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8884,7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 тыс. руб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8884,7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9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8884,7 тыс. руб.</w:t>
            </w:r>
          </w:p>
          <w:p>
            <w:pPr>
              <w:pStyle w:val="ConsPlusNormal"/>
              <w:snapToGrid w:val="false"/>
              <w:ind w:left="28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0000 тыс. руб.</w:t>
            </w:r>
          </w:p>
          <w:p>
            <w:pPr>
              <w:pStyle w:val="Normal"/>
              <w:ind w:left="28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Дорожного фонда города Ливны – 8884,7 тыс. руб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тяженность отремонтированных дорог по Программе 25391,0 м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транспортно-эксплуатационного состояния автомобильных дорог протяженностью 137,6 км, на которых выполняются работы по содержанию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транение деформаций покрытия в рамках ямочного ремонта – 39000 м2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иобретение 5 единиц коммунальной техники и оборудования.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sectPr>
      <w:type w:val="nextPage"/>
      <w:pgSz w:w="11906" w:h="16838"/>
      <w:pgMar w:left="1276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5-06-20T11:17:00Z</cp:lastPrinted>
  <dcterms:modified xsi:type="dcterms:W3CDTF">2025-06-20T08:34:00Z</dcterms:modified>
  <cp:revision>106</cp:revision>
  <dc:subject/>
  <dc:title>Проект</dc:title>
</cp:coreProperties>
</file>