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95"/>
      </w:tblGrid>
      <w:tr>
        <w:trPr>
          <w:trHeight w:val="10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6 года  №________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иложение к 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Ливны от 18 сентября 2019 года №654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Орловской области"</w:t>
            </w:r>
          </w:p>
        </w:tc>
      </w:tr>
      <w:tr>
        <w:trPr>
          <w:trHeight w:val="10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  города Ливны Орловской области" (далее – Программа)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муниципальной программы является надлежащее содержание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Восстановление транспортно-эксплуатационных характеристик автомобильных дорог общего пользования местного знач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беспечение поддержания надлежащего технического состояния автомобильных дорог общего пользования местного значения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0-2024 год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этап - 2025-2030 год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муниципально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91022,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5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571,2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49778,7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6792,5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6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251,3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4251,3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7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5170,6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275170,6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8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676,3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1676,3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676,3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1676,3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30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676,3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11676,3 тыс. руб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Протяженность отремонтированных дорог по Программе 20783 м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транспортно-эксплуатационного состояния автомобильных дорог протяженностью 137,6 км, на которых выполняются работы по содержанию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ранение деформаций покрытия в рамках ямочного ремонта – 36000 м2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иобретение 3 единиц коммунальной техники и оборудования.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ConsPlusNormal"/>
        <w:widowControl/>
        <w:numPr>
          <w:ilvl w:val="0"/>
          <w:numId w:val="0"/>
        </w:numPr>
        <w:ind w:left="28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оритеты деятельности органов местного самоуправления в сфере реализации муниципальной программы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Управление жилищно-коммунального хозяйства администрации города Ливны, как основной разработчик  и исполнитель Программы, обеспечивает ее реализацию и контроль за надлежащим содержанием, ремонтом и строительством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>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Реализация программных мероприятий осуществляется на основе контрактов, заключенных в порядке, установленном действующим законодательством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правление жилищно-коммунального хозяйства администрации города Ливны 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 корректирует в случае необходимости программные мероприятия, сроки их реализации и их ресурсное обеспечение  в ходе реализации Программы; осуществляет непосредственный контроль за реализацией всех программных мероприятий и  подготовку в установленном порядке бюджетной заявки на выделение ассигнований из бюджета города на финансирование Программы.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города Ливны обеспечивает реализацию Программы исходя из ее содержания                            и осуществляет технический контроль за качеством проводимых работ                        и приобретаемых материалов и оборудовани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 разработке проектно-сметной документации на ремонт дорог  осуществляется путем заключения муниципальных контрактов с подрядными организациями.</w:t>
      </w:r>
    </w:p>
    <w:p>
      <w:pPr>
        <w:pStyle w:val="ConsPlusNormal"/>
        <w:numPr>
          <w:ilvl w:val="0"/>
          <w:numId w:val="0"/>
        </w:numPr>
        <w:ind w:left="284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8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текущего состояния сферы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left="284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Город Ливны является районным центром Орловской области. Протяженность улично-дорожной сети города Ливны на 1 декабря 2025 года составляет  137,6 км.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знедеятельности города во многом осуществляется посредством транспортной инфраструктуры города. Важнейшую роль играют автомобильный транспорт и автомобильные дороги  общего пользования местного значения.  </w:t>
      </w:r>
    </w:p>
    <w:p>
      <w:pPr>
        <w:pStyle w:val="ConsPlus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развития города является содержание                                       и восстановление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. Проводимые обслед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 сети города Ливны показали, что многие дороги города находятся  в плохом состоянии, о чем свидетельствует большое количество жалоб  от населения, предписаний Прокуратуры.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ая сеть города в настоящее время не в полной мере соответствует потребностям жителей, что привело к необходимости разработки Программы.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С целью определения перечня и объемов мероприятий по улучшению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 города Ливны, объектов ремонта был выполнен анализ 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>, который показал, что основными проблемами в дорожном хозяйстве города также являются: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ответствие дорожно-транспортной инфраструктуры современному возросшему транспортному потоку, в частности, недостаток современных транспортных развязок, ограниченность пропускных возможностей городских магистралей;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эффективной системы контроля  за качеством дорожных работ, что приводит к высокому уровню дорожно-транспортных происшествий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Программа содержит перечень, характеристики и механизм реализации мероприятий по развитию и содержанию объектов дорожной инфраструктуры города Ливны на 2025– 2030г.г.,  необходимых для устойчивой и эффективной работы наземной транспортной системы города Ливны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Разработка и реализация Программы позволяют комплексно подойти               к развитию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, устройству, ремонту и реконструкции искусственных дорожных  сооружений, технических средств дорожного движения, обеспечить их согласованное развитие и функционирование, а соответственно, и более эффективное использование финансовых и материальных ресурсов. 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</w:rPr>
        <w:t>Программой предусмотрено выполнение в течение всего срока действия         (в соответствии с п</w:t>
      </w:r>
      <w:r>
        <w:rPr>
          <w:bCs/>
          <w:sz w:val="28"/>
          <w:szCs w:val="28"/>
        </w:rPr>
        <w:t>риказом Министерства транспорта Российской Федерации от 16.11.2012 № 402 «Об утверждении классификации работ по  капитальному ремонту, ремонту и содержанию автомобильных дорог» и с</w:t>
      </w:r>
      <w:r>
        <w:rPr>
          <w:sz w:val="28"/>
          <w:szCs w:val="28"/>
        </w:rPr>
        <w:t xml:space="preserve"> учетом сезонного характера работ) на всех дорогах, улицах  города комплекса мероприятий по уходу за покрытиями, дорожными сооружениями, элементами обустройства,  по профилактике  и устранению постоянно возникающих мелких повреждений, а также содержанию автомобильных дорог в летний и зимний периоды.</w:t>
      </w:r>
    </w:p>
    <w:p>
      <w:pPr>
        <w:pStyle w:val="Normal"/>
        <w:suppressAutoHyphens w:val="false"/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содержания заключается в обеспечении сохранности дорог, улиц, тротуаров, пешеходных дорожек и поддержании их в состоянии, соответствующем требованиям непрерывного и безопасного движения в любое время года.</w:t>
      </w:r>
    </w:p>
    <w:p>
      <w:pPr>
        <w:pStyle w:val="ConsPlusNormal"/>
        <w:ind w:left="28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left="284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новная цель и задачи муниципальной п</w:t>
      </w:r>
      <w:r>
        <w:rPr>
          <w:rFonts w:cs="Times New Roman" w:ascii="Times New Roman" w:hAnsi="Times New Roman"/>
          <w:b/>
          <w:sz w:val="28"/>
          <w:szCs w:val="28"/>
        </w:rPr>
        <w:t>рограммы.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284"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надлежащее содержание и ремонт автомобильных дорог общего пользования местного значения, в целях доведения их транспортно-эксплуатационного состояния до нормативных требований</w:t>
      </w:r>
      <w:r>
        <w:rPr>
          <w:bCs/>
          <w:sz w:val="28"/>
          <w:szCs w:val="28"/>
        </w:rPr>
        <w:t>.</w:t>
      </w:r>
    </w:p>
    <w:p>
      <w:pPr>
        <w:pStyle w:val="ConsPlusNormal"/>
        <w:ind w:left="284" w:right="-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1.Восстановление транспортно-эксплуатационных характеристик автомобильных дорог общего пользования местного значения.</w:t>
      </w:r>
    </w:p>
    <w:p>
      <w:pPr>
        <w:pStyle w:val="Normal"/>
        <w:suppressAutoHyphens w:val="false"/>
        <w:autoSpaceDE w:val="false"/>
        <w:ind w:left="28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беспечение поддержания надлежащего технического состояния автомобильных дорог общего пользования местного значения.</w:t>
      </w:r>
    </w:p>
    <w:p>
      <w:pPr>
        <w:pStyle w:val="ConsPlusNormal"/>
        <w:widowControl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я о показателях (индикаторах) муниципальной программы представлены в приложении 7 к настоящей Программе.</w:t>
      </w:r>
    </w:p>
    <w:p>
      <w:pPr>
        <w:pStyle w:val="Normal"/>
        <w:numPr>
          <w:ilvl w:val="0"/>
          <w:numId w:val="0"/>
        </w:numPr>
        <w:ind w:left="284" w:firstLine="567"/>
        <w:jc w:val="both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 программных мероприятий муниципальной программы.</w:t>
      </w:r>
    </w:p>
    <w:p>
      <w:pPr>
        <w:pStyle w:val="Normal"/>
        <w:numPr>
          <w:ilvl w:val="0"/>
          <w:numId w:val="0"/>
        </w:numPr>
        <w:ind w:left="284"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программы осуществляются следующие мероприятия: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</w:rPr>
        <w:t>Ремонт участков автомобильных дорог общего пользования местного значения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В рамках реализации мероприятия по ремонту участков автомобильных дорог планируется осуществление ежегодного обследования автомобильных дорог, разработка  проектно-сметной документации на ремонт дорог, проверка достоверности определения сметной стоимости работ.</w:t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</w:rPr>
        <w:t>Содержание участков автомобильных дорог общего пользования местного значения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В рамках реализации мероприятия по содержанию участков автомобильных дорог планируется выполнять </w:t>
      </w:r>
      <w:r>
        <w:rPr>
          <w:sz w:val="28"/>
          <w:szCs w:val="28"/>
          <w:lang w:eastAsia="ru-RU"/>
        </w:rPr>
        <w:t>регламентные работы по содержанию автомобильных дорог и тротуаров, мостов и элементов обустройства дорог, а также производить закупку дорожной техники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Перечень программных мероприятий представлен в приложении 8 к настоящей Программе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объектов для включения в программу осуществляет управление жилищно-коммунального хозяйства на основании сезонных обследований состояния автомобильных дорог.</w:t>
      </w:r>
    </w:p>
    <w:p>
      <w:pPr>
        <w:pStyle w:val="Normal"/>
        <w:ind w:left="284" w:right="3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автомобильных дорог общего пользования местного значения, подлежащих ремонту в течение срока действия Программы, представлен в приложениях 1, 2, 3, 4, 5,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й Программе. В случае уменьшения (увеличения) объемов финансирования Программы проводится корректировка перечня дорог.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муниципальной программы  за период 2025 – 2030 года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091022,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5год- </w:t>
      </w:r>
      <w:r>
        <w:rPr>
          <w:rFonts w:cs="Times New Roman" w:ascii="Times New Roman" w:hAnsi="Times New Roman"/>
          <w:sz w:val="28"/>
          <w:szCs w:val="28"/>
        </w:rPr>
        <w:t>166571,2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49778,7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16792,5 тыс. руб.</w:t>
      </w:r>
    </w:p>
    <w:p>
      <w:pPr>
        <w:pStyle w:val="ConsPlusNormal"/>
        <w:numPr>
          <w:ilvl w:val="0"/>
          <w:numId w:val="3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6год- </w:t>
      </w:r>
      <w:r>
        <w:rPr>
          <w:rFonts w:cs="Times New Roman" w:ascii="Times New Roman" w:hAnsi="Times New Roman"/>
          <w:sz w:val="28"/>
          <w:szCs w:val="28"/>
        </w:rPr>
        <w:t>134251,3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14251,3 тыс. руб.</w:t>
      </w:r>
    </w:p>
    <w:p>
      <w:pPr>
        <w:pStyle w:val="ConsPlusNormal"/>
        <w:numPr>
          <w:ilvl w:val="0"/>
          <w:numId w:val="3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7год- </w:t>
      </w:r>
      <w:r>
        <w:rPr>
          <w:rFonts w:cs="Times New Roman" w:ascii="Times New Roman" w:hAnsi="Times New Roman"/>
          <w:sz w:val="28"/>
          <w:szCs w:val="28"/>
        </w:rPr>
        <w:t>395170,6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275170,6 тыс. руб.</w:t>
      </w:r>
    </w:p>
    <w:p>
      <w:pPr>
        <w:pStyle w:val="ConsPlusNormal"/>
        <w:numPr>
          <w:ilvl w:val="0"/>
          <w:numId w:val="3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8год- </w:t>
      </w:r>
      <w:r>
        <w:rPr>
          <w:rFonts w:cs="Times New Roman" w:ascii="Times New Roman" w:hAnsi="Times New Roman"/>
          <w:sz w:val="28"/>
          <w:szCs w:val="28"/>
        </w:rPr>
        <w:t>131676,3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11676,3 тыс. руб.</w:t>
      </w:r>
    </w:p>
    <w:p>
      <w:pPr>
        <w:pStyle w:val="ConsPlusNormal"/>
        <w:numPr>
          <w:ilvl w:val="0"/>
          <w:numId w:val="3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9год- </w:t>
      </w:r>
      <w:r>
        <w:rPr>
          <w:rFonts w:cs="Times New Roman" w:ascii="Times New Roman" w:hAnsi="Times New Roman"/>
          <w:sz w:val="28"/>
          <w:szCs w:val="28"/>
        </w:rPr>
        <w:t>131676,3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11676,3 тыс. руб.</w:t>
      </w:r>
    </w:p>
    <w:p>
      <w:pPr>
        <w:pStyle w:val="ConsPlusNormal"/>
        <w:numPr>
          <w:ilvl w:val="0"/>
          <w:numId w:val="3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30год- </w:t>
      </w:r>
      <w:r>
        <w:rPr>
          <w:rFonts w:cs="Times New Roman" w:ascii="Times New Roman" w:hAnsi="Times New Roman"/>
          <w:sz w:val="28"/>
          <w:szCs w:val="28"/>
        </w:rPr>
        <w:t>131676,3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1676,3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й Программе. 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bCs/>
          <w:sz w:val="28"/>
          <w:szCs w:val="28"/>
          <w:lang w:eastAsia="ru-RU"/>
        </w:rPr>
        <w:t>Расчет потребности в финансовых средствах Программы осуществлялся с использованием затратного, тарифного, сметного методов и метода сопоставимых рыночных цен в пределах лимитов бюджетных обязательств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/>
      </w:pPr>
      <w:r>
        <w:rPr>
          <w:b/>
          <w:sz w:val="28"/>
          <w:szCs w:val="28"/>
        </w:rPr>
        <w:t>6. Описание рисков реализации Программы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их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города  Ливны в надлежащем состоянии. Оценка эффективности Программы производится ежегодно комитетом экономики, предпринимательства и торговли администрации города Ливны.</w:t>
      </w:r>
    </w:p>
    <w:p>
      <w:pPr>
        <w:pStyle w:val="Normal"/>
        <w:suppressAutoHyphens w:val="false"/>
        <w:autoSpaceDE w:val="false"/>
        <w:ind w:left="28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достижение цели Программы оказывают влияние внешние и внутренние факторы и риски, которые могут помешать реализации запланированных мероприятий и достижению планируемого уровня целевых показателей.</w:t>
      </w:r>
    </w:p>
    <w:p>
      <w:pPr>
        <w:pStyle w:val="Normal"/>
        <w:suppressAutoHyphens w:val="false"/>
        <w:autoSpaceDE w:val="false"/>
        <w:ind w:left="28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внешним рискам следует отнести: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-увеличение цен, расценок, индекса пересчета сметной стоимости в текущем уровне цен;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-изменение федерального и областного законодательства;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-риск финансового обеспечения, который связан с финансированием Программы в неполном объеме.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Механизмом минимизации отмеченных рисков является своевременное внесение изменений в нормативно-правовые акты города Ливны.</w:t>
      </w:r>
    </w:p>
    <w:p>
      <w:pPr>
        <w:pStyle w:val="Normal"/>
        <w:suppressAutoHyphens w:val="false"/>
        <w:autoSpaceDE w:val="false"/>
        <w:ind w:left="284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внутренним рискам следует отнести: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-риск возникновения дополнительных затрат. В процессе выполнения мероприятий могут возникнуть непредвиденные затраты, связанные с необходимостью проведения срочного и незапланированного мероприятия и др. Для минимизации потерь от наступления риска в бюджете муниципального образования необходимо предусмотреть средства на непредвиденные затраты;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sz w:val="28"/>
          <w:szCs w:val="28"/>
          <w:lang w:eastAsia="ru-RU"/>
        </w:rPr>
        <w:t>-риск неисполнения (ненадлежащего исполнения) условий муниципальных контрактов подрядчиками. Механизмом минимизации является качественная подготовка конкурсной (аукционной) документации, осуществление системного контроля за качеством и ходом выполнения рабо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276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6-01-14T15:19:00Z</cp:lastPrinted>
  <dcterms:modified xsi:type="dcterms:W3CDTF">2026-01-14T13:09:00Z</dcterms:modified>
  <cp:revision>81</cp:revision>
  <dc:subject/>
  <dc:title>Проект</dc:title>
</cp:coreProperties>
</file>