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before="0" w:after="0"/>
        <w:ind w:left="52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Ливенского городского Совета народных депутатов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4  декабря 2015г. № 53/495 - ГС «Приложение 15 к решению Ливенского городского Совета народных депутатов                                       от 25 декабря 2014 года №42/347-Г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нозируемое поступление доходов и распределение бюджетных ассигнований Дорожного фонда города Ливны на 2015 год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135"/>
        <w:gridCol w:w="1391"/>
        <w:gridCol w:w="1489"/>
      </w:tblGrid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оправ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Бюджет с поправками</w:t>
            </w:r>
          </w:p>
        </w:tc>
      </w:tr>
      <w:tr>
        <w:trPr>
          <w:trHeight w:val="9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9477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92140,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186918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логовые доходы дорожного фонда г.Ливны (акцизы на нефтепродук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655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655,1</w:t>
            </w:r>
          </w:p>
        </w:tc>
      </w:tr>
      <w:tr>
        <w:trPr>
          <w:trHeight w:val="629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таток средств областного Дорожного фонда на 01 января 2015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9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94,8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таток средств Дорожного фонда города Ливны  на 01 января 2015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00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002,4</w:t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бюджету города Ливны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5411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90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4411,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ые налоговые и неналоговые доходы, поступающие в бюджет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4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140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4554,9</w:t>
            </w:r>
          </w:p>
        </w:tc>
      </w:tr>
      <w:tr>
        <w:trPr>
          <w:trHeight w:val="409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рас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9477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92140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86918,4</w:t>
            </w:r>
          </w:p>
        </w:tc>
      </w:tr>
      <w:tr>
        <w:trPr>
          <w:trHeight w:val="285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7"/>
                <w:szCs w:val="27"/>
              </w:rPr>
              <w:t xml:space="preserve">Капитальный ремонт, капитальное строительство (включая разработку проектной документации и получение экспертиз, предусмотренных законодательством), ремонт (включая разработку сметной документации и проверку достоверности сметной стоимости) и содержание действующей сети автомобильных дорог общег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</w:rPr>
              <w:t>пользования местного значения и искусственных сооружений на н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4254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2221,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6475,6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7"/>
                <w:szCs w:val="27"/>
              </w:rPr>
              <w:t>емонт (включая разработку сметной документации и проверку достоверности сметной стоимости)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23,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8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2,8</w:t>
            </w:r>
          </w:p>
        </w:tc>
      </w:tr>
    </w:tbl>
    <w:p>
      <w:pPr>
        <w:pStyle w:val="Normal"/>
        <w:spacing w:before="0" w:after="20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0:00Z</dcterms:created>
  <dc:creator>DJ_Diesel</dc:creator>
  <dc:description/>
  <cp:keywords/>
  <dc:language>en-US</dc:language>
  <cp:lastModifiedBy>sovet1</cp:lastModifiedBy>
  <cp:lastPrinted>2015-09-28T10:44:00Z</cp:lastPrinted>
  <dcterms:modified xsi:type="dcterms:W3CDTF">2016-01-13T12:08:00Z</dcterms:modified>
  <cp:revision>129</cp:revision>
  <dc:subject/>
  <dc:title>Приложение </dc:title>
</cp:coreProperties>
</file>