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е сообщени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 проведении  аукциона в электронной форме по продаже муниципального имущества, расположенного по адресу: РФ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рловская обл.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й округ город Ливны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г.Ливны, ул.Дорожная, здание 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Управление муниципального имущества администрации города Ливны сообщает о проведении аукциона в электронной форме, открытом по составу участников и по форме подачи предложений о цене (далее – аукцион) продажи муниципального имущества города Ливны Орловской области (далее – имущество),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фициальном сайте Российской Федерации для размещения информации о проведении торгов 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https://torgi.gov.ru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 и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универсальной  торговой площадке  ООО</w:t>
      </w:r>
      <w:r>
        <w:rPr>
          <w:rFonts w:cs="Times New Roman" w:ascii="Times New Roman" w:hAnsi="Times New Roman"/>
          <w:sz w:val="28"/>
          <w:szCs w:val="28"/>
        </w:rPr>
        <w:t xml:space="preserve"> «РТС – тендер»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торговой секции  «Имущество» </w:t>
      </w:r>
      <w:hyperlink r:id="rId3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(далее оператор электронной площадки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pacing w:val="-6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Продавец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юридический и фактический (почтовый) адрес: 303850, Орловская область, г. Ливны, ул.Ленина, д. 18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umliv</w:t>
      </w:r>
      <w:r>
        <w:rPr>
          <w:rFonts w:cs="Times New Roman" w:ascii="Times New Roman" w:hAnsi="Times New Roman"/>
          <w:spacing w:val="-6"/>
          <w:sz w:val="28"/>
          <w:szCs w:val="28"/>
        </w:rPr>
        <w:t>@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6"/>
          <w:sz w:val="28"/>
          <w:szCs w:val="28"/>
        </w:rPr>
        <w:t>, телефоны: 8 (48677) 7-25-33, 8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48677) 7-37-92 (далее – продавец). Режим работы с 8 час. 00 мин. до 17 час. 00 мин., перерыв с 13 час. 00 мин. до 14 час. 00 мин. (время московское), выходные: суббота, воскресенье. Сай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pacing w:val="-6"/>
          <w:kern w:val="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6"/>
          <w:kern w:val="0"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нтактные лица – представители продавца Малаханов Валерий Николаевич – начальник управления муниципального имущества администрации города Ливны, Горшкова Татьяна Викторовна – начальник отдела имущественных отношений, учета и приватизации жилья, телефон:8 (48677) 7-37-92, 7-25-3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Основание для проведения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аукцион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Федеральный закон от 21 декабря 2001 года № 178-ФЗ «О приватизации государственного и муниципального имущества» (далее – Закон о приватизаци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б организации и проведении продажи государственного или муниципального имущества в электронной форме, утвержденное постановлением Правительства Российской Федерации от 27 августа 2012 года № 860;</w:t>
      </w:r>
    </w:p>
    <w:p>
      <w:pPr>
        <w:pStyle w:val="Style91"/>
        <w:tabs>
          <w:tab w:val="clear" w:pos="708"/>
          <w:tab w:val="left" w:pos="127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Ливенского городского Совета народных депутатов от 26 октября  2023 года </w:t>
      </w:r>
      <w:r>
        <w:rPr>
          <w:bCs/>
          <w:sz w:val="28"/>
          <w:szCs w:val="28"/>
        </w:rPr>
        <w:t>25/231</w:t>
      </w:r>
      <w:r>
        <w:rPr>
          <w:sz w:val="28"/>
          <w:szCs w:val="28"/>
        </w:rPr>
        <w:t>-МПА  «О прогнозном плане (программе) приватизации муниципального имущества города Ливны Орловской области на 2024 год»;</w:t>
      </w:r>
    </w:p>
    <w:p>
      <w:pPr>
        <w:pStyle w:val="Consplustitle"/>
        <w:spacing w:before="0" w:after="0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становление администрации города Ливны от 3 декабря 2024 года №852</w:t>
      </w:r>
      <w:r>
        <w:rPr>
          <w:sz w:val="28"/>
          <w:szCs w:val="28"/>
        </w:rPr>
        <w:t xml:space="preserve"> «Об утверждении условий приватизации муниципального имущества города Ливны Орловской области»;</w:t>
      </w:r>
    </w:p>
    <w:p>
      <w:pPr>
        <w:pStyle w:val="Normal"/>
        <w:ind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управления муниципального имущества администрации г Ливны от 3 декабря 2024 года № 147 «О проведении аукциона».</w:t>
      </w:r>
    </w:p>
    <w:p>
      <w:pPr>
        <w:pStyle w:val="Normal"/>
        <w:ind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редмет аукциона (объекты продажи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Лот № 1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дание (ограниченно работоспособное состояние), назначение: нежилое, количество этажей 1, общая площадь 80 кв.м., кадастровый номер 57:26:0010112:1174, адрес объекта: РФ, Орловская область, городской округ город Ливны, г. Ливны, ул. Дорожная, здание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ый участок - </w:t>
      </w:r>
      <w:r>
        <w:rPr>
          <w:rFonts w:cs="Times New Roman" w:ascii="Times New Roman" w:hAnsi="Times New Roman"/>
          <w:sz w:val="28"/>
          <w:szCs w:val="28"/>
        </w:rPr>
        <w:t>категория земель: земли населённых пунктов, разрешенное использование: предоставление коммунальных услуг, общая площадь 1014 кв. м, кадастровый номер 57:26:0010112:117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рес объекта: РФ, Орловская область, городской округ город Ливны, г. Ливны, Дорожная улица, земельный участок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- </w:t>
      </w:r>
      <w:r>
        <w:rPr>
          <w:rFonts w:cs="Times New Roman" w:ascii="Times New Roman" w:hAnsi="Times New Roman"/>
          <w:b/>
          <w:sz w:val="28"/>
          <w:szCs w:val="28"/>
        </w:rPr>
        <w:t>393000</w:t>
      </w:r>
      <w:r>
        <w:rPr>
          <w:rFonts w:cs="Times New Roman" w:ascii="Times New Roman" w:hAnsi="Times New Roman"/>
          <w:sz w:val="28"/>
          <w:szCs w:val="28"/>
        </w:rPr>
        <w:t xml:space="preserve"> (триста девяносто три тысячи)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 - 120000 рублей (в том числе НДС 20000рублей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- 273000 рублей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Шаг аукциона: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9650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даток в размере 10 % начальной цены продажи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39300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ублей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  <w:t>Способ приватизации муниципального имущества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Аукцион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в электронной форме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, открытый по составу участников и форме подачи предложений о цен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Порядок осмотра объектов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смотр объекта продажи проводится без взимания платы в период подачи заявок в рабочие дни с 08:00 до 17:00, перерыв с 13:00 до 14:00 по предварительному согласованию с полномочными представителями продавца (тел. (48677) 7-37-92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Место, сроки подачи (приема) заявок, определение Участников и места проведения аукциона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1) Место подачи (приема) заявок: электронная площадк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ООО</w:t>
      </w:r>
      <w:r>
        <w:rPr>
          <w:rFonts w:cs="Times New Roman" w:ascii="Times New Roman" w:hAnsi="Times New Roman"/>
          <w:sz w:val="28"/>
          <w:szCs w:val="28"/>
        </w:rPr>
        <w:t xml:space="preserve"> «РТС – тендер»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2) Дата и время начала подачи (приема) заявок: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 5 декабря 2024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года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00 час. 01 мин. по московскому времени. Подача Заявок осуществляется круглосуточно.</w:t>
      </w:r>
    </w:p>
    <w:p>
      <w:pPr>
        <w:pStyle w:val="Normal"/>
        <w:widowControl/>
        <w:suppressAutoHyphens w:val="false"/>
        <w:ind w:right="200"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3) Дата и время окончания подачи (приема) заявок: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10 января 2025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года в 23 час. 59 мин. по московскому времен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4) Дата рассмотрения заявок и определения участников: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13 января 2025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года в 11 час. 00 мин. по московскому времен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5) Дата и время проведения аукциона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14 января  2025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года в 11 час. 00 мин. по московскому времени.</w:t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рядок отказа от проведения аукциона</w:t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200"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родавец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Сроки и порядок регистрации на электронной площадке</w:t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Для обеспечения доступа к участию в аукционе претендентам необходимо пройти процедуру регистрации в соответствии с  Регламентом электронной площадки оператора электронной площадки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http://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rts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tender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Дата и время регистрации на электронной площадке претендентов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 участие в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аукцион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осуществляется ежедневно, круглосуточно, но не позднее даты и времени окончания подачи (приема) Заявок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widowControl/>
        <w:suppressAutoHyphens w:val="false"/>
        <w:ind w:right="20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рядок ознакомления претендентов с информацией, условиями договора купли-продажи объектов аукциона</w:t>
      </w:r>
    </w:p>
    <w:p>
      <w:pPr>
        <w:pStyle w:val="Normal"/>
        <w:widowControl/>
        <w:suppressAutoHyphens w:val="false"/>
        <w:ind w:right="200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ind w:right="198"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Любое лицо, независимо от регистрации на электронной торговой площадке, вправе направить на электронный адрес электронной торговой площадки, указанный настоящей аукционной документацией, запрос о разъяснении размещенной информации. Запрос разъяснений подлежит рассмотрению продавцом, если он был получен электронной торговой площадкой, не позднее чем за 5 (пять) рабочих дней до даты и времени окончания приема заявок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лучае направления запроса иностранными лицами, такой запрос должен иметь перевод на русский язы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нформационное сообщение о проведении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аукцио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 размещается на официальном сайте Российской Федерации для размещения информации о проведении торгов 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https://torgi.gov.ru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, официальном сайте Администрации города Ливны Орловской области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на электронной площадке </w:t>
      </w:r>
      <w:hyperlink r:id="rId8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  <w:b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информационным сообщением можно ознакомиться со дня его размещения на указанных сайтах, электронной площадке, а также по рабочим дням с 8 час. 00 мин. до 17 час. 00 мин., перерыв с 13 час. 00 мин. до 14 час. 00 мин. (время московское) по адресу нахождения продавца: Орловская область, г. Ливны, ул.Ленина, д. 18, каб. 3. Контактные лица – представители продавца Малаханов Валерий Николаевич – начальник управления муниципального имущества администрации города Ливны, Горшкова Татьяна Викторовна – начальник отдела имущественных отношений, учета и приватизации жилья, телефон: 8 (48677) 7-37-92, 7-25-33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spacing w:val="-4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Требования к участникам аукциона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Участниками аукциона могут быть любые физические и юридические лица, за исключением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 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                                                                превышает 25 процентов, кроме случаев, предусмотренных статьей 25  Федерального закона от 21 декабря 2001 года № 178-ФЗ «О приватизации государственного и муниципального имущества»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рядок подачи (приема) и отзыва Заявок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) Заявка подается путем заполнения формы (приложение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2) Одно лицо имеет право подать только одну заявку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3) Заявки могут быть поданы на электронную площадку с даты и времени начала подачи (приема) заявок до времени и даты окончания подачи (приема) заявок, указанных в информационном сообщени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4)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5) 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Исчерпывающий перечень представляемых документов и требования к их оформлению:</w:t>
      </w:r>
    </w:p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Юридические лица:</w:t>
      </w:r>
    </w:p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260" w:leader="none"/>
        </w:tabs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>1) свидетельство о государственной регистрации и учредительные документы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ab/>
        <w:t>Для иностранных организаций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ab/>
        <w:t>- выписка из торгового реестра или иные документы, подтверждающие правоспособность организ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ab/>
        <w:t xml:space="preserve">- документ о регистрации по месту нахождения;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ab/>
        <w:t>- копия свидетельства о постановке на учет в налоговых органах РФ в случае если деятельность осуществляется через постоянное представительство в РФ;</w:t>
      </w:r>
    </w:p>
    <w:p>
      <w:pPr>
        <w:pStyle w:val="Normal"/>
        <w:widowControl/>
        <w:tabs>
          <w:tab w:val="clear" w:pos="708"/>
          <w:tab w:val="left" w:pos="851" w:leader="none"/>
          <w:tab w:val="left" w:pos="1260" w:leader="none"/>
        </w:tabs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>2) свидетельство о постановке на учет в налоговых органах (сертификат о резидентстве для нерезидентов);</w:t>
      </w:r>
    </w:p>
    <w:p>
      <w:pPr>
        <w:pStyle w:val="Normal"/>
        <w:widowControl/>
        <w:tabs>
          <w:tab w:val="clear" w:pos="708"/>
          <w:tab w:val="left" w:pos="851" w:leader="none"/>
          <w:tab w:val="left" w:pos="1260" w:leader="none"/>
        </w:tabs>
        <w:suppressAutoHyphens w:val="false"/>
        <w:jc w:val="both"/>
        <w:rPr>
          <w:rFonts w:ascii="Times New Roman" w:hAnsi="Times New Roman" w:eastAsia="MS Mincho;ＭＳ 明朝" w:cs="Times New Roman"/>
          <w:bCs/>
          <w:kern w:val="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widowControl/>
        <w:tabs>
          <w:tab w:val="clear" w:pos="708"/>
          <w:tab w:val="left" w:pos="851" w:leader="none"/>
          <w:tab w:val="left" w:pos="1260" w:leader="none"/>
        </w:tabs>
        <w:suppressAutoHyphens w:val="false"/>
        <w:jc w:val="both"/>
        <w:rPr/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 xml:space="preserve">4) решение органа управления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en-US"/>
        </w:rPr>
        <w:t>Претендента</w:t>
      </w: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совершении сделки в случаях, когда такое решение необходимо в соответствии с законодательством, учредительными документами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en-US"/>
        </w:rPr>
        <w:t>Претендента</w:t>
      </w: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ли соглашением сторон, либо письменное заявление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en-US"/>
        </w:rPr>
        <w:t>Претендента</w:t>
      </w: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 xml:space="preserve">, что сделка не требует одобрения органов управления; </w:t>
      </w:r>
    </w:p>
    <w:p>
      <w:pPr>
        <w:pStyle w:val="Normal"/>
        <w:widowControl/>
        <w:tabs>
          <w:tab w:val="clear" w:pos="708"/>
          <w:tab w:val="left" w:pos="851" w:leader="none"/>
          <w:tab w:val="left" w:pos="1260" w:leader="none"/>
        </w:tabs>
        <w:suppressAutoHyphens w:val="false"/>
        <w:jc w:val="both"/>
        <w:rPr/>
      </w:pP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 xml:space="preserve">5) решение органа управления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en-US"/>
        </w:rPr>
        <w:t>Претендента</w:t>
      </w:r>
      <w:r>
        <w:rPr>
          <w:rFonts w:eastAsia="MS Mincho;ＭＳ 明朝" w:cs="Times New Roman" w:ascii="Times New Roman" w:hAnsi="Times New Roman"/>
          <w:bCs/>
          <w:kern w:val="0"/>
          <w:sz w:val="28"/>
          <w:szCs w:val="28"/>
          <w:lang w:eastAsia="ru-RU"/>
        </w:rPr>
        <w:t xml:space="preserve">, к компетенции которого уставом отнесен вопрос об избрании (назначении) единоличного исполнительного органа (генерального директора, директора)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6) доверенности на участие в торгах и заключение договора (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если от имени Претендента действует его представитель по доверенности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).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1) копии всех листов документа, удостоверяющего личность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2) доверенность на участие в торгах и заключение договора (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если от имени Претендента действует его представитель по доверенности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0"/>
          <w:sz w:val="28"/>
          <w:szCs w:val="28"/>
          <w:lang w:eastAsia="en-US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рядок внесения и возврата задатка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даток в размере 10 % начальной цены продажи имущества вносится до 23 часов 59 минут 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10 января 2025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года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включительно денежными средствами в валюте РФ. Порядок внесения задатка определяется регламентом работы электронной площадки организатора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http://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rts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tender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.ru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>Банковские реквизиты счета организатора конкурса – оператора электронной площадки для перечисления задатка (в соответствии с регламентом электронной площадки):</w:t>
      </w:r>
      <w:r>
        <w:rPr/>
        <w:t xml:space="preserve"> </w:t>
      </w:r>
    </w:p>
    <w:tbl>
      <w:tblPr>
        <w:tblW w:w="10884" w:type="dxa"/>
        <w:jc w:val="left"/>
        <w:tblInd w:w="-700" w:type="dxa"/>
        <w:tblLayout w:type="fixed"/>
        <w:tblCellMar>
          <w:top w:w="15" w:type="dxa"/>
          <w:left w:w="670" w:type="dxa"/>
          <w:bottom w:w="15" w:type="dxa"/>
          <w:right w:w="15" w:type="dxa"/>
        </w:tblCellMar>
      </w:tblPr>
      <w:tblGrid>
        <w:gridCol w:w="2920"/>
        <w:gridCol w:w="7964"/>
      </w:tblGrid>
      <w:tr>
        <w:trPr>
          <w:trHeight w:val="41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Получатель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ООО «РТС-тендер»</w:t>
            </w:r>
          </w:p>
        </w:tc>
      </w:tr>
      <w:tr>
        <w:trPr>
          <w:trHeight w:val="382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Наименование банка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 xml:space="preserve">Филиал «Корпоративный» ПАО «Совкомбанк» </w:t>
            </w:r>
          </w:p>
        </w:tc>
      </w:tr>
      <w:tr>
        <w:trPr>
          <w:trHeight w:val="42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Расчетный счёт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40702810512030016362</w:t>
            </w:r>
          </w:p>
        </w:tc>
      </w:tr>
      <w:tr>
        <w:trPr>
          <w:trHeight w:val="43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Корр. счёт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30101810445250000360</w:t>
            </w:r>
          </w:p>
        </w:tc>
      </w:tr>
      <w:tr>
        <w:trPr>
          <w:trHeight w:val="42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БИК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044525360</w:t>
            </w:r>
          </w:p>
        </w:tc>
      </w:tr>
      <w:tr>
        <w:trPr>
          <w:trHeight w:val="42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ИНН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7710357167</w:t>
            </w:r>
          </w:p>
        </w:tc>
      </w:tr>
      <w:tr>
        <w:trPr>
          <w:trHeight w:val="42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КПП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773001001</w:t>
            </w:r>
          </w:p>
        </w:tc>
      </w:tr>
      <w:tr>
        <w:trPr>
          <w:trHeight w:val="57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>Назначение платежа</w:t>
            </w:r>
          </w:p>
        </w:tc>
        <w:tc>
          <w:tcPr>
            <w:tcW w:w="7964" w:type="dxa"/>
            <w:tcBorders/>
            <w:vAlign w:val="center"/>
          </w:tcPr>
          <w:p>
            <w:pPr>
              <w:pStyle w:val="Normal"/>
              <w:rPr>
                <w:rFonts w:ascii="Trebushet;Times New Roman" w:hAnsi="Trebushet;Times New Roman" w:cs="Arial"/>
                <w:color w:val="000000"/>
                <w:sz w:val="27"/>
                <w:szCs w:val="27"/>
              </w:rPr>
            </w:pP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 xml:space="preserve">Внесение гарантийного обеспечения по Соглашению о внесении гарантийного </w:t>
            </w:r>
            <w:r>
              <w:rPr>
                <w:rFonts w:cs="Arial" w:ascii="Trebushet;Times New Roman" w:hAnsi="Trebushet;Times New Roman"/>
                <w:color w:val="000000"/>
                <w:sz w:val="27"/>
                <w:szCs w:val="27"/>
              </w:rPr>
              <w:br/>
            </w:r>
            <w:r>
              <w:rPr>
                <w:rStyle w:val="Rtstext"/>
                <w:rFonts w:cs="Arial" w:ascii="Trebushet;Times New Roman" w:hAnsi="Trebushet;Times New Roman"/>
                <w:color w:val="000000"/>
                <w:sz w:val="27"/>
                <w:szCs w:val="27"/>
              </w:rPr>
              <w:t xml:space="preserve">обеспечения, № аналитического счета _________, без НДС. </w:t>
            </w:r>
            <w:r>
              <w:rPr>
                <w:rFonts w:cs="Arial" w:ascii="Trebushet;Times New Roman" w:hAnsi="Trebushet;Times New Roman"/>
                <w:color w:val="000000"/>
                <w:sz w:val="27"/>
                <w:szCs w:val="27"/>
              </w:rPr>
              <w:br/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Исполнение обязанности по внесению суммы задатка третьими лицами не допускается.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Внесение суммы задатка третьими лицами не является оплатой задатка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плата задатка осуществляется в соответствии с информационным сообщением. Информационное сооб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Лицам, перечислившим задатки для участия в аукционе, денежные средства возвращаются в следующем порядке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) участникам аукциона, за исключением его победителя - в течение 5 календарных дней со дня подведения итогов аукцион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2) претендентам, не допущенным к участию в аукционе - в течение 5 календарных дней со дня подписания протокола о приеме заявок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Задаток, внесенный победителем аукциона, подлежит перечислению в счет исполнения обязательств по заключенному договору в течение 5 календарных дней со дня, установленного для заключения договора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Порядок проведения аукциона 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лектронный аукцион проводится организатором аукциона – оператором электронной площадки в указанные в настоящем информационном сообщении день и час </w:t>
      </w:r>
      <w:r>
        <w:rPr>
          <w:rFonts w:eastAsia="Calibri" w:cs="Times New Roman" w:ascii="Times New Roman" w:hAnsi="Times New Roman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 Время регистрации электронной площадкой предложения по цене имущества определяется как время получения системой электронной площадки соответствующего предложения по цене и фиксируется с точностью до 1 секу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цедуры аукциона организатор аукциона –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ь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ступило ни одного предложения о начальной цене имущества, </w:t>
        <w:br/>
        <w:t>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участник, предложивший наибольшую цену имущества, выставленного на аукцион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од проведения процедуры аукциона фиксируется организатором аукциона –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лучае отказа лица, признанного единственным участником аукциона, от заключения договора, аукцион признается несостоявшимс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лучае отказа лица, признанного единственным участником аукциона, от заключения договор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и один из участников не сделал предложение о начальной цене имуществ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цедура аукциона считается завершенной с момента подписания продавцом протокола об итогах аукци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на сделки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амилия, имя, отчество физического лица или наименование юридического лица – победителя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рядок заключения договора купли-продажи имущества по итогам аукциона, условия и сроки платежа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В течение 5 (пяти) рабочих дней со дня подведения итогов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а с победителем либо лицом, признанным единственным участником аукциона,  заключается договор купли-продажи имущества (приложение 2)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ри уклонении или отказе победителя либо лица, признанного единственным участником аукциона,  от заключения в установленный срок договора купли-продажи имущества результаты аукциона аннулируются продавцом, победитель либо  лицо, признанное единственным участником аукциона, утрачивает право на заключение договора, задаток ему не возвращается.</w:t>
      </w:r>
    </w:p>
    <w:p>
      <w:pPr>
        <w:pStyle w:val="Normal"/>
        <w:widowControl/>
        <w:suppressAutoHyphens w:val="false"/>
        <w:ind w:right="198"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окупатель производит оплату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срок не позднее 30 дней с момента заключения договора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купли-продажи по следующим реквизита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ь: Финансовое управление администрации города Ливны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ОРЕЛ БАНКА РОССИИ//УФК по Орловской области г Орел, Расчетный счет учреждения: №03232643547050005400, Кор.счет банка 40102810545370000046, БИК 015402901, ИНН 5702006348, КПП 570201001, ОКТМО 54705000 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еречисление НДС производится покупателем в соответствии с налоговым законодательством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даток, перечисленный Покупателем (Победителем) для участия в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е, засчитывается в счет оплаты за имущество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ереход права собственности на имущество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Передача имущества победителю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а (Покупателю) и оформление права собственности на него осуществляется не позднее 30 (тридцати) календарных дней со дня полной оплаты имущества. 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асходы по регистрации права собственности покупателя на имущество в полном объеме осуществляются покупателем.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Информация о предыдущих торг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/>
        <w:suppressAutoHyphens w:val="false"/>
        <w:ind w:right="198" w:firstLine="708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198"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се вопросы, касающиеся проведения аукциона, не нашедшие отражения в настоящей аукционной документации, регулируются законодательством Российской Федерации.</w:t>
      </w:r>
    </w:p>
    <w:p>
      <w:pPr>
        <w:pStyle w:val="Normal"/>
        <w:ind w:firstLine="652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536" w:type="dxa"/>
        <w:jc w:val="left"/>
        <w:tblInd w:w="4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укционной документации по проведению открытого аукциона по продаже недвижимого имуществ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ЗАЯВКА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А  УЧАСТИЕ  В  АУКЦИОНЕ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«____»___________20   г.</w:t>
        <w:tab/>
        <w:tab/>
        <w:t xml:space="preserve">               г. Ливны, Орловской области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юридического лица/ </w:t>
      </w:r>
      <w:r>
        <w:rPr>
          <w:rFonts w:cs="Times New Roman" w:ascii="Times New Roman" w:hAnsi="Times New Roman"/>
          <w:kern w:val="0"/>
          <w:sz w:val="28"/>
          <w:szCs w:val="28"/>
        </w:rPr>
        <w:t>Ф.И.О.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физического лица</w:t>
      </w:r>
      <w:r>
        <w:rPr>
          <w:rFonts w:cs="Times New Roman" w:ascii="Times New Roman" w:hAnsi="Times New Roman"/>
          <w:kern w:val="0"/>
          <w:sz w:val="28"/>
          <w:szCs w:val="28"/>
        </w:rPr>
        <w:t>, подающего заявку)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именуемый далее - Претендент, в лице _________________________________________________________________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фамилия, имя, отчество, должность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ействующий на основании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наименование и реквизиты документа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просит допустить к участию в </w:t>
      </w:r>
      <w:r>
        <w:rPr>
          <w:rFonts w:cs="Times New Roman" w:ascii="Times New Roman" w:hAnsi="Times New Roman"/>
          <w:b/>
          <w:sz w:val="28"/>
          <w:szCs w:val="28"/>
        </w:rPr>
        <w:t>аукцион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е по продаж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го имущества_______________________________ площадью _______кв.м. с кадастровым номером ___________________________________________ и земельного участка, на котором оно расположено, площадью _________________ кв.м. с кадастровым номером _____________________________, по адресу:  ____________________________________________________________________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етендент обязуется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Соблюдать услов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содержащиеся в информационном сообщении о проведении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опубликованном на официальном сайте администрации города Ливны Орловской области, на сайте в сети Интернет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 также правила проведен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установленные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 от 27 августа 2012 года № 860.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/_________________________/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spacing w:lineRule="exact" w:line="269"/>
        <w:ind w:left="67" w:right="158" w:hanging="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27 июля 2006 года № 152-ФЗ  «О персональных данных» я согласен(на) на обработку персональных данных: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/_________________________/</w:t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ind w:left="67" w:right="158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одпись претендента (для физ.лиц)</w:t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 заявке прилагаются следующие документы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рес Претендента:______________________________________________________ 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елефон 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НН Претендента 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Банковские реквизиты Претендента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счетный счет 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именование банк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ИК банка ______________, ИНН банка   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ор./сч 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лучатель платеж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______________________________/_____________________________/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«____»_________________ 20__ г.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укционной документации по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открытого аукциона по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е недвижимого имущес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мущество продано на аукционе за ---------------------------------------------------------- рублей, в том числе НДС 20%. Плательщиком НДС по договору  является ----------------, в соответствии с Налоговым кодекс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календарных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: Финансовое управление администрации города Ливны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ОРЕЛ БАНКА РОССИИ//УФК по Орловской области г Орел, Расчетный счет учреждения: №03232643547050005400, Кор.счет банка 40102810545370000046, БИК 015402901, ИНН 5702006348, КПП 570201001, ОКТМО 5470500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4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4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4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4"/>
        <w:ind w:left="360" w:right="-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4"/>
        <w:ind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4"/>
        <w:tabs>
          <w:tab w:val="clear" w:pos="708"/>
          <w:tab w:val="left" w:pos="142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4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4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1440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rebushe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00"/>
      <w:u w:val="single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5">
    <w:name w:val="WW8Num3z5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5">
    <w:name w:val="WW8Num5z5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Название Знак"/>
    <w:qFormat/>
    <w:rPr>
      <w:rFonts w:ascii="Arial" w:hAnsi="Arial" w:eastAsia="Times New Roman" w:cs="Arial"/>
      <w:kern w:val="2"/>
      <w:sz w:val="28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Times New Roman" w:cs="Arial"/>
      <w:kern w:val="2"/>
      <w:sz w:val="24"/>
      <w:lang w:val="en-US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Нижний колонтитул Знак"/>
    <w:basedOn w:val="Style11"/>
    <w:qFormat/>
    <w:rPr>
      <w:rFonts w:ascii="Arial" w:hAnsi="Arial" w:eastAsia="Times New Roman" w:cs="Times New Roman"/>
      <w:kern w:val="2"/>
      <w:sz w:val="24"/>
      <w:szCs w:val="24"/>
      <w:lang w:val="en-US" w:bidi="ar-SA"/>
    </w:rPr>
  </w:style>
  <w:style w:type="character" w:styleId="StrongEmphasis">
    <w:name w:val="Strong"/>
    <w:basedOn w:val="Style11"/>
    <w:qFormat/>
    <w:rPr>
      <w:b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kern w:val="2"/>
      <w:sz w:val="24"/>
      <w:lang w:val="en-US" w:bidi="ar-SA"/>
    </w:rPr>
  </w:style>
  <w:style w:type="character" w:styleId="Style18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eastAsia="Times New Roman" w:cs="Segoe UI"/>
      <w:kern w:val="2"/>
      <w:sz w:val="18"/>
      <w:lang w:val="en-US" w:bidi="ar-SA"/>
    </w:rPr>
  </w:style>
  <w:style w:type="character" w:styleId="LineNumbering">
    <w:name w:val="Line Number"/>
    <w:basedOn w:val="Style11"/>
    <w:rPr>
      <w:rFonts w:cs="Times New Roman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Rtstext">
    <w:name w:val="rts-text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yle20"/>
    <w:next w:val="Subtitle"/>
    <w:qFormat/>
    <w:pPr/>
    <w:rPr>
      <w:rFonts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52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14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0"/>
      <w:sz w:val="24"/>
      <w:lang w:val="en-US"/>
    </w:rPr>
  </w:style>
  <w:style w:type="paragraph" w:styleId="111">
    <w:name w:val="Знак Знак1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0"/>
      <w:sz w:val="24"/>
      <w:lang w:val="en-US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446"/>
      <w:ind w:firstLine="792"/>
      <w:jc w:val="both"/>
    </w:pPr>
    <w:rPr>
      <w:rFonts w:ascii="Times New Roman" w:hAnsi="Times New Roman" w:cs="Times New Roman"/>
      <w:kern w:val="0"/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basedOn w:val="Normal"/>
    <w:qFormat/>
    <w:pPr>
      <w:widowControl/>
      <w:suppressAutoHyphens w:val="false"/>
      <w:spacing w:before="15" w:after="15"/>
      <w:ind w:left="15" w:right="15" w:firstLine="225"/>
    </w:pPr>
    <w:rPr>
      <w:rFonts w:ascii="Times New Roman" w:hAnsi="Times New Roman" w:cs="Times New Roman"/>
      <w:kern w:val="0"/>
      <w:sz w:val="24"/>
    </w:rPr>
  </w:style>
  <w:style w:type="paragraph" w:styleId="TextBoldCenter">
    <w:name w:val="TextBoldCenter"/>
    <w:basedOn w:val="Normal"/>
    <w:qFormat/>
    <w:pPr>
      <w:widowControl/>
      <w:suppressAutoHyphens w:val="false"/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kern w:val="0"/>
      <w:sz w:val="26"/>
      <w:szCs w:val="26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 CYR" w:hAnsi="Times New Roman CYR" w:cs="Times New Roman CYR"/>
      <w:kern w:val="0"/>
      <w:sz w:val="16"/>
      <w:szCs w:val="16"/>
    </w:rPr>
  </w:style>
  <w:style w:type="paragraph" w:styleId="Consplustitle">
    <w:name w:val="consplustitle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://rts-tender.ru/" TargetMode="External"/><Relationship Id="rId4" Type="http://schemas.openxmlformats.org/officeDocument/2006/relationships/hyperlink" Target="http://www.adminliv.ru/" TargetMode="External"/><Relationship Id="rId5" Type="http://schemas.openxmlformats.org/officeDocument/2006/relationships/hyperlink" Target="http://rts-tender.ru/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://www.adminliv.ru/" TargetMode="External"/><Relationship Id="rId8" Type="http://schemas.openxmlformats.org/officeDocument/2006/relationships/hyperlink" Target="http://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38:00Z</dcterms:created>
  <dc:creator>User</dc:creator>
  <dc:description/>
  <cp:keywords/>
  <dc:language>en-US</dc:language>
  <cp:lastModifiedBy>Admin</cp:lastModifiedBy>
  <cp:lastPrinted>2019-09-27T16:45:00Z</cp:lastPrinted>
  <dcterms:modified xsi:type="dcterms:W3CDTF">2024-12-04T07:51:00Z</dcterms:modified>
  <cp:revision>6</cp:revision>
  <dc:subject/>
  <dc:title>«УТВЕРЖДАЮ»</dc:title>
</cp:coreProperties>
</file>